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田径  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376"/>
        <w:gridCol w:w="1083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梓铭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0685807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江苏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文博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658823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 w:eastAsia="zh-CN"/>
              </w:rPr>
              <w:t>江苏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艺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0685891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浩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50611225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袁浚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7969103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殷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50519786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微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朱其瑞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0152532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蒲冬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lang w:val="en-US" w:eastAsia="zh-CN"/>
              </w:rPr>
              <w:t>五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2629577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江苏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汪宏志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val="en-US" w:eastAsia="zh-CN"/>
              </w:rPr>
              <w:t>五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50619553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江苏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紫轩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五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98502280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江苏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"/>
                <w:sz w:val="24"/>
                <w:szCs w:val="20"/>
              </w:rPr>
            </w:pPr>
            <w:r>
              <w:rPr>
                <w:rFonts w:cs="宋体" w:ascii="Arial Unicode MS;Arial" w:hAnsi="Arial Unicode MS;Arial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ahoma" w:hAnsi="Tahoma" w:cs="Tahoma"/>
      <w:sz w:val="18"/>
      <w:szCs w:val="18"/>
    </w:rPr>
  </w:style>
  <w:style w:type="character" w:styleId="CharChar1">
    <w:name w:val=" Char Char1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小清宝</cp:lastModifiedBy>
  <dcterms:modified xsi:type="dcterms:W3CDTF">2021-06-24T00:29:2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AC1DE2B7204B7DBC93C1AE3673E220</vt:lpwstr>
  </property>
  <property fmtid="{D5CDD505-2E9C-101B-9397-08002B2CF9AE}" pid="3" name="KSOProductBuildVer">
    <vt:lpwstr>2052-11.1.0.10578</vt:lpwstr>
  </property>
</Properties>
</file>