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23</w:t>
      </w:r>
      <w:r>
        <w:rPr>
          <w:sz w:val="24"/>
          <w:u w:val="thick"/>
        </w:rPr>
        <w:t xml:space="preserve">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横折的写法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一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 复习横画、竖画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徒手在黑板上画出横折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 讲授新课。尽量让学生自己总结出横折的写法，最后，老师整理一下。 横折的写法：先横后竖转笔处竖画写法不变，提笔向上，左下逆按，提笔调锋下行，到位收笔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 巩固练习。提醒学生的坐姿，执笔姿势，并在巡视中，随时给以纠正。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 总结：展示作业，进步大的同学仍可展示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激发学生对写字的兴趣，初步学会横折的写法；培养良好的学习习惯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2</w:t>
      </w:r>
      <w:r>
        <w:rPr>
          <w:sz w:val="24"/>
          <w:u w:val="thick"/>
        </w:rPr>
        <w:t xml:space="preserve">4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横折的写法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一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练习笔画：横折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知道篆书横竖的起笔与落笔，更好的写出横折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17:00Z</dcterms:created>
  <dc:creator>Administrator</dc:creator>
  <dc:description/>
  <dc:language>en-US</dc:language>
  <cp:lastModifiedBy>ct</cp:lastModifiedBy>
  <dcterms:modified xsi:type="dcterms:W3CDTF">2019-11-24T23:29:04Z</dcterms:modified>
  <cp:revision>4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