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横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 讲授新课。请学生观察篆体横如何写（演示时的全过程让学生看得真切。）让学生总结出横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7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及横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14:00Z</dcterms:created>
  <dc:creator>Administrator</dc:creator>
  <dc:description/>
  <dc:language>en-US</dc:language>
  <cp:lastModifiedBy>ct</cp:lastModifiedBy>
  <dcterms:modified xsi:type="dcterms:W3CDTF">2019-11-24T23:27:45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