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欣赏优秀合唱作品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组建“乡村学校少年宫”合唱小组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点名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明确参加活动的具体要求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欣赏优秀作品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放风筝》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雨花石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明确参加活动的意义，欣赏优秀作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4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雨花石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雨花石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雨花石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7  </w:t>
      </w:r>
      <w:r>
        <w:rPr>
          <w:sz w:val="24"/>
        </w:rPr>
        <w:t>日</w:t>
      </w:r>
    </w:p>
    <w:p>
      <w:pPr>
        <w:pStyle w:val="Normal"/>
        <w:ind w:firstLine="3181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1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4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8  </w:t>
      </w:r>
      <w:r>
        <w:rPr>
          <w:sz w:val="24"/>
        </w:rPr>
        <w:t>日</w:t>
      </w:r>
    </w:p>
    <w:p>
      <w:pPr>
        <w:pStyle w:val="Normal"/>
        <w:ind w:firstLine="30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31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山野间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山野间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山野间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504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/>
        <w:t xml:space="preserve">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母爱》</w:t>
            </w:r>
          </w:p>
        </w:tc>
      </w:tr>
      <w:tr>
        <w:trPr>
          <w:trHeight w:val="4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母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母爱》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4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红红的玫瑰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红红的玫瑰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红红的玫瑰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8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1  3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小白鸽之歌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小白鸽之歌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5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2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鼓浪屿之波》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鼓浪屿之波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5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9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3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梦中的卓玛》</w:t>
            </w:r>
          </w:p>
        </w:tc>
      </w:tr>
      <w:tr>
        <w:trPr>
          <w:trHeight w:val="49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短促音练习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梦中的卓玛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梦中的卓玛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30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9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3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6 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哪里有秋天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哪里有秋天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哪里有秋天》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1:00Z</dcterms:created>
  <dc:creator>User</dc:creator>
  <dc:description/>
  <cp:keywords/>
  <dc:language>en-US</dc:language>
  <cp:lastModifiedBy>User</cp:lastModifiedBy>
  <cp:lastPrinted>2014-05-22T08:40:00Z</cp:lastPrinted>
  <dcterms:modified xsi:type="dcterms:W3CDTF">2015-08-09T02:06:00Z</dcterms:modified>
  <cp:revision>5</cp:revision>
  <dc:subject/>
  <dc:title>   “翼伏堂”乡村学校少年宫合唱组活动记录              9    月    7    日</dc:title>
</cp:coreProperties>
</file>