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　“翼伏堂”乡村学校少年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合唱 </w:t>
      </w:r>
      <w:r>
        <w:rPr/>
        <w:t>组学员情况登记表　　　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露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152585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  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611473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  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7611833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徐州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胥可欣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136997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  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843697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昊扬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7750719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  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750667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汤诗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612217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  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91439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珊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843997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皓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135835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孟  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614911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徽合肥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蔡扬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1897918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云飞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1183366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  燕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512307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川宜宾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心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610013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江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512320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沭阳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卞  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7751216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战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9611732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卞祎璘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150836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梓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612908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可昕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158281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明涛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4015171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徽庐江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煜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8519688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卞苏彤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1611778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尚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150507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春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1967375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川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涵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0130652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梦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7750965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滨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462276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河南信阳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婧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612551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9614065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徽刘安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一星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3800351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淮安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家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2186500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  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519665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菲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1897314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山西灵丘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冰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614312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温州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  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150671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玥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0611118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汤  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1368219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徐州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邵寒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061231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夏海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612241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河南信阳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鑫焱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9614648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  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571768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贵州安顺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戚渝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65119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845861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贵州纳雍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正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2519016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徽凤阳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子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1512600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  瑞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7611793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徽六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cp:keywords/>
  <dc:language>en-US</dc:language>
  <cp:lastModifiedBy>User</cp:lastModifiedBy>
  <cp:lastPrinted>2014-10-30T16:02:00Z</cp:lastPrinted>
  <dcterms:modified xsi:type="dcterms:W3CDTF">2014-10-30T08:02:00Z</dcterms:modified>
  <cp:revision>12</cp:revision>
  <dc:subject/>
  <dc:title/>
</cp:coreProperties>
</file>