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t>我们是外来务工家庭，由于经济条件有限，孩子一向比较自卑，胆小，内向。可自从孩子参加学校开展的“乡村学校少年宫”合唱小组活动后，我们发现她比以前活泼多了，对生活也充满了积极乐观的情绪，学习成绩也有了很大的提高。平时在家从不听到她唱歌，现在，她时不时地哼起小曲，有时还对着镜子练习唱歌，练习表情呢。孩子的这些变化我们是看在眼里，喜在心里啊！</w:t>
            </w:r>
          </w:p>
          <w:p>
            <w:pPr>
              <w:pStyle w:val="Normal"/>
              <w:ind w:firstLine="480"/>
              <w:rPr>
                <w:sz w:val="28"/>
                <w:szCs w:val="28"/>
              </w:rPr>
            </w:pPr>
            <w:r>
              <w:rPr>
                <w:sz w:val="28"/>
                <w:szCs w:val="28"/>
              </w:rPr>
              <w:t>所以，我们作为家长非常感谢学校能开展这么好的活动，给我们的孩子这么好的一个锻炼自我、增长才干的舞台，在此，真诚地对你们说声谢谢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u w:val="single"/>
              </w:rPr>
              <w:t>杨帆</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杨杰</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pPr>
            <w:r>
              <w:rPr>
                <w:sz w:val="28"/>
                <w:szCs w:val="28"/>
              </w:rPr>
              <w:t>汤诗妍是个活泼阳光的女孩，她兴趣广泛，学习认真。自从她参加学校开展的“乡村学校少年宫”合唱小组活动后，学习音乐的兴趣和积极性就更高了。她经常回家给我们家长演唱她在合唱小组活动中学习到的新的好听的歌曲，有时还上网搜索与歌曲相关的资料和音响，让她弟弟和我们一起学习，现在啊，我们家庭中经常是歌声嘹亮，氛围非常温馨。</w:t>
            </w:r>
          </w:p>
          <w:p>
            <w:pPr>
              <w:pStyle w:val="Normal"/>
              <w:ind w:firstLine="480"/>
              <w:rPr/>
            </w:pPr>
            <w:r>
              <w:rPr>
                <w:sz w:val="28"/>
                <w:szCs w:val="28"/>
              </w:rPr>
              <w:t>诗妍还偷偷地告诉我说，她的梦想是当一名歌星，把更多更好听的歌曲带给人们，让人们的生活充满音乐，充满和谐！</w:t>
            </w:r>
          </w:p>
          <w:p>
            <w:pPr>
              <w:pStyle w:val="Normal"/>
              <w:rPr>
                <w:sz w:val="28"/>
                <w:szCs w:val="28"/>
              </w:rPr>
            </w:pPr>
            <w:r>
              <w:rPr>
                <w:sz w:val="28"/>
                <w:szCs w:val="28"/>
              </w:rPr>
            </w:r>
          </w:p>
          <w:p>
            <w:pPr>
              <w:pStyle w:val="Normal"/>
              <w:ind w:firstLine="480"/>
              <w:rPr>
                <w:sz w:val="28"/>
                <w:szCs w:val="28"/>
              </w:rPr>
            </w:pPr>
            <w:r>
              <w:rPr>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申燕</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汤小凡</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560"/>
              <w:rPr/>
            </w:pPr>
            <w:r>
              <w:rPr>
                <w:rFonts w:ascii="宋体;SimSun" w:hAnsi="宋体;SimSun" w:cs="宋体;SimSun"/>
                <w:sz w:val="28"/>
                <w:szCs w:val="28"/>
              </w:rPr>
              <w:t>现在有很多家长觉得孩子上学只要学好语文、数学、英语这三门主课就行了，因此很不赞同自己的孩子在家里看与这三门课程无关的书籍，做与之无关的事情。但是我却不这么认为，</w:t>
            </w:r>
            <w:r>
              <w:rPr>
                <w:rFonts w:ascii="宋体;SimSun" w:hAnsi="宋体;SimSun" w:cs="宋体;SimSun"/>
                <w:kern w:val="0"/>
                <w:sz w:val="28"/>
                <w:szCs w:val="28"/>
              </w:rPr>
              <w:t>在某种意义上来说，能力比语文、数学课还要重要。再说学生音乐素养的提高，也直接关系到孩子的将来，从大的方面讲也关系到国家和民族的前途。</w:t>
            </w:r>
          </w:p>
          <w:p>
            <w:pPr>
              <w:pStyle w:val="Normal"/>
              <w:ind w:firstLine="480"/>
              <w:rPr/>
            </w:pPr>
            <w:r>
              <w:rPr>
                <w:rFonts w:ascii="宋体;SimSun" w:hAnsi="宋体;SimSun" w:cs="宋体;SimSun"/>
                <w:kern w:val="0"/>
                <w:sz w:val="28"/>
                <w:szCs w:val="28"/>
              </w:rPr>
              <w:t>听孩子说他在学校参加了“合唱”这个少年宫项目，我也向他了解了一下这个活动组的性质，我觉得孩子参加这个活动正合我意</w:t>
            </w:r>
            <w:r>
              <w:rPr>
                <w:rFonts w:ascii="宋体;SimSun" w:hAnsi="宋体;SimSun" w:cs="宋体;SimSun"/>
                <w:color w:val="333333"/>
                <w:kern w:val="0"/>
                <w:sz w:val="28"/>
                <w:szCs w:val="28"/>
              </w:rPr>
              <w:t>。</w:t>
            </w:r>
          </w:p>
          <w:p>
            <w:pPr>
              <w:pStyle w:val="Normal"/>
              <w:ind w:firstLine="480"/>
              <w:rPr>
                <w:sz w:val="28"/>
                <w:szCs w:val="28"/>
              </w:rPr>
            </w:pPr>
            <w:r>
              <w:rPr>
                <w:sz w:val="28"/>
              </w:rPr>
              <w:t>孩子能积极认真地参加“乡村学校少年宫”合唱小组活动，从不无辜缺席，训练时总能按老师的要求反复揣摩与练习，回家也经常能听到他的歌声了，看来效果很好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卞晔</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卞洪波</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User</cp:lastModifiedBy>
  <dcterms:modified xsi:type="dcterms:W3CDTF">2015-08-09T02:08:00Z</dcterms:modified>
  <cp:revision>13</cp:revision>
  <dc:subject/>
  <dc:title>乡村学校少年宫活动家长体会</dc:title>
</cp:coreProperties>
</file>