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</w:t>
      </w:r>
      <w:r>
        <w:rPr>
          <w:b w:val="false"/>
          <w:bCs/>
          <w:sz w:val="32"/>
          <w:szCs w:val="32"/>
          <w:u w:val="thick"/>
          <w:lang w:eastAsia="zh-CN"/>
        </w:rPr>
        <w:t>拉丁舞</w:t>
      </w:r>
      <w:r>
        <w:rPr>
          <w:rFonts w:eastAsia="Times New Roman"/>
          <w:b w:val="false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体育舞蹈是活动中心艺术教育的一个重要组成部分，它通过感人肺腑的音乐、优美娇健的造型，丰富多彩的表演形式，使学生从中扩大视野、增长才艺、陶冶情操、活跃身心、锻炼意志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在县教体局及活动中心领导的大力支持下，本学期我担任活动中心的拉丁舞培训班的训练工作已圆满告一段落，现将一学期的培训工作总结如下：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一、丰富学生认知经验，激发学习愿望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兴趣是学习的动力。在舞蹈训练中，首先结合认知内容向学生介绍有关体育舞蹈舞蹈的知识，帮助学生了解舞蹈常识，增强他们的感性知识。其次带领同学们观看少儿、成人的舞蹈录像，了解舞蹈的动作特点，丰富舞蹈语汇。在观看过程中，学生往往会情不自禁地模仿练习，教师及时鼓励、支持，从而激发学生学习的愿望。 二、加强基础训练，学习基本步伐和指定套路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舞蹈课堂上，首先，我着重对学生进行舞蹈基本功的训练，如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把杆练习、形体训练、身体各部位活动、基本步伐等。具体教学内容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进行了形体专项训练，重点强调学员的站姿、头部、肩部、颈部、腰部、腿部的力量控制；还在每堂课上进行柔韧性练习、拉伸练习、力量练习等训练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重点学习伦巴、洽洽舞的三元素，三元素是拉丁舞的训练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础和核心，通过深入浅出的讲解、示范、训练，达到掌握基础的目的；           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按照国家教材规定对伦巴、洽洽的指定步伐进行学习与训练；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在舞蹈教学中加入音乐课，讲解伦巴、洽洽的音乐特点、节奏，并指导进行不同音乐的训练；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伦巴、洽洽基本手位及双人手位训练； 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伦巴、洽洽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级双人套路的学习。 三、强化训练、展示风采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    </w:t>
            </w:r>
            <w:r>
              <w:rPr>
                <w:sz w:val="24"/>
              </w:rPr>
              <w:t>经过学员们的勤奋训练，舞蹈技艺得以提高，先后有学校、社会、团体等邀请训练班的学员参加表演，得到广大群众的好评，既展示出我县活动中心给我县精神文明建设带来的正面影响力，又体现出活动中心在青少年德育阵地的重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dc:language>en-US</dc:language>
  <cp:lastModifiedBy>Administrator</cp:lastModifiedBy>
  <dcterms:modified xsi:type="dcterms:W3CDTF">2017-09-22T06:38:08Z</dcterms:modified>
  <cp:revision>1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