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  <w:lang w:val="en-US" w:eastAsia="zh-CN"/>
        </w:rPr>
        <w:t xml:space="preserve">    拉丁舞  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馨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35611797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江苏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涵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89612119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江苏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思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9611395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紫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80618732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宿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文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89611262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紫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80685333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滁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淑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1897261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宿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欣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3401593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昭通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思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2950522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39158410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昭通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1898063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钰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9611975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36061247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紫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1950245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安徽埠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彩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9512215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河南驻马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昕煜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88512149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婷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3519195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雅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37756341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南省周口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心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81150017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陕西安康市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喻梦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2611273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盐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妍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35845550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文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83514320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宿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佳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35496113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省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38661504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雪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83446368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淮南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羽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9614037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春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81512016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省盐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雨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2950122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省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一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38684143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省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娜娜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0614823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雨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8"/>
                <w:szCs w:val="28"/>
                <w:lang w:val="en-US"/>
              </w:rPr>
            </w:pPr>
            <w:r>
              <w:rPr>
                <w:rFonts w:cs="宋体" w:ascii="Arial Unicode MS;宋体" w:hAnsi="Arial Unicode MS;宋体"/>
                <w:sz w:val="28"/>
                <w:szCs w:val="28"/>
                <w:lang w:val="en-US"/>
              </w:rPr>
              <w:t>15351976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Administrator</cp:lastModifiedBy>
  <dcterms:modified xsi:type="dcterms:W3CDTF">2017-11-08T03:01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