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拉丁舞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杨玉娟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李会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阶梯教室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拉丁舞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杨玉娟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李会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阶梯教室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3:06:47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