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软笔书法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60"/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以前，我总认为我自己的书法写得好，但自从看见老师写的毛笔字后，我不这么认为了。我也渐渐开始羡慕老师写的字，我下定决心，一定要写得比老师好。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妈妈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让我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学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书法，我兴奋极了！</w:t>
            </w:r>
            <w:r>
              <w:rPr>
                <w:rFonts w:ascii="Tahoma" w:hAnsi="Tahoma" w:cs="Tahoma" w:eastAsia="Tahoma"/>
                <w:color w:val="44444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　　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60"/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写好毛笔也不是那么容易的。这是我实践后，体会到的，我发现我还有许多小错误没有改过来。比如；握笔不佳，姿势不美，笔顺不规范等。这些毛病我得慢慢地改过来。每一次，我我都会认真地去写，老师给我评价，我也回认真地听，看看自己的毛病在哪里。要是错太多，老师也会鼓励我，使我的信心有增强了许多。</w:t>
            </w:r>
            <w:r>
              <w:rPr>
                <w:rFonts w:ascii="Tahoma" w:hAnsi="Tahoma" w:cs="Tahoma" w:eastAsia="Tahoma"/>
                <w:color w:val="44444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　　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60"/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日复一日地练习。有一天，我拿起以前写的字和现在写的毛笔字做了个比较，发现我进步了。到书法教室，再看看高年级的哥哥姐姐们写的字，我认为她们写得比我好看很多，所以，我下定决心，一定要超过高年级的哥哥姐姐们，写出更高的境界来。</w:t>
            </w:r>
            <w:r>
              <w:rPr>
                <w:rFonts w:ascii="Tahoma" w:hAnsi="Tahoma" w:cs="Tahoma" w:eastAsia="Tahoma"/>
                <w:color w:val="44444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　　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60"/>
              <w:rPr>
                <w:color w:val="FF0000"/>
                <w:sz w:val="28"/>
                <w:szCs w:val="28"/>
              </w:rPr>
            </w:pPr>
            <w:r>
              <w:rPr>
                <w:rFonts w:ascii="Tahoma" w:hAnsi="Tahoma" w:cs="Tahoma"/>
                <w:color w:val="444444"/>
                <w:sz w:val="18"/>
                <w:szCs w:val="18"/>
                <w:shd w:fill="FFFFFF" w:val="clear"/>
              </w:rPr>
              <w:t>在这几个月里，我在学书法的过程中得到了很多体会；连毛笔字不是一天两天就能练出来的，要不懈的努力，才能取得不断的进步。而且，练毛笔字要不断地观察，比较，要找出不足。要保持这样的一个心态，才能把毛笔字写好。我相信，我一定会成功的。</w:t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/>
              <w:t>耿山鹏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ct</cp:lastModifiedBy>
  <dcterms:modified xsi:type="dcterms:W3CDTF">2019-03-01T10:58:1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