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9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笔画：斜撇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掌握横画的要领：左低右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捺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跟着老师共同回忆所学笔画的步骤和要领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复习所学过的笔画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笔画：斜撇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掌握横画的要领：左低右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捺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跟着老师共同回忆所学笔画的步骤和要领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复习所学过的笔画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6:00Z</dcterms:created>
  <dc:creator>Administrator</dc:creator>
  <dc:description/>
  <dc:language>en-US</dc:language>
  <cp:lastModifiedBy>ct</cp:lastModifiedBy>
  <dcterms:modified xsi:type="dcterms:W3CDTF">2019-03-01T10:39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