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基本技法（一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对古老的汉字演变感兴趣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汉字的演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ct</cp:lastModifiedBy>
  <dcterms:modified xsi:type="dcterms:W3CDTF">2019-03-01T10:3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