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0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25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复习横的写法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 组织教学，稳定情绪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 用几分钟讲一个书法家刻苦学习的小故事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 讲授新课。请学生观察篆体横如何写（演示时的全过程让学生看得真切。）让学生总结出横的写法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四、 巩固练习，老师行间巡视，纠正坐姿、执笔姿势及书写时出现的错误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五、 总结：展示作业，给予表扬，指出全班性的问题。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激发学生对写字的兴趣；初步学会竖的写法；培养学生良好的学习习惯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10</w:t>
      </w:r>
      <w:r>
        <w:rPr>
          <w:sz w:val="24"/>
        </w:rPr>
        <w:t>月</w:t>
      </w:r>
      <w:r>
        <w:rPr>
          <w:sz w:val="24"/>
          <w:u w:val="thick"/>
          <w:lang w:val="en-US" w:eastAsia="zh-CN"/>
        </w:rPr>
        <w:t>27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练习线条及横画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能在老师的帮助下握出正确地执笔姿势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继续学习写字的姿势及执笔方法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通过画蚊香练习握笔及对毛笔的掌控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练习线条的柔美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练习笔画：横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、知道篆书横的起笔与落笔。</w:t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3:27:00Z</dcterms:created>
  <dc:creator>Administrator</dc:creator>
  <dc:description/>
  <dc:language>en-US</dc:language>
  <cp:lastModifiedBy>ct</cp:lastModifiedBy>
  <dcterms:modified xsi:type="dcterms:W3CDTF">2019-03-01T10:43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