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书法知识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知道基本的书法工具：笔、墨、纸、砚及其各自的用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工具介绍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书体简介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了解书法不同的风格，每个人写出的字都不会一样，具有自己独特的韵味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能大胆选择、表述自己喜欢的字体，并说出为什么</w:t>
            </w:r>
            <w:r>
              <w:rPr>
                <w:rFonts w:cs="宋体" w:ascii="宋体" w:hAnsi="宋体"/>
                <w:sz w:val="28"/>
                <w:szCs w:val="28"/>
              </w:rPr>
              <w:t>?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习写字的姿势及执笔方法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学生在活动中能积极参与，学习兴趣十分浓厚，效果良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3</w:t>
      </w:r>
      <w:r>
        <w:rPr>
          <w:sz w:val="24"/>
          <w:u w:val="thick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线条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习笔画：横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知道篆书横的起笔与落笔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18:00Z</dcterms:created>
  <dc:creator>Administrator</dc:creator>
  <dc:description/>
  <dc:language>en-US</dc:language>
  <cp:lastModifiedBy>ct</cp:lastModifiedBy>
  <dcterms:modified xsi:type="dcterms:W3CDTF">2019-03-01T10:41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