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30"/>
          <w:szCs w:val="30"/>
          <w:lang w:val="en-US" w:eastAsia="zh-CN"/>
        </w:rPr>
        <w:t>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方弧 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方弧时，无论长方或正方的弧形，都要圆转行笔，化角为弧，四角要对应，接笔处不留痕迹，方圆要和谐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方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方弧时，无论长方或正方的弧形，都要圆转行笔，化角为弧，四角要对应，接笔处不留痕迹，方圆要和谐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0:00Z</dcterms:created>
  <dc:creator>Administrator</dc:creator>
  <dc:description/>
  <dc:language>en-US</dc:language>
  <cp:lastModifiedBy>ct</cp:lastModifiedBy>
  <dcterms:modified xsi:type="dcterms:W3CDTF">2019-03-01T10:54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