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软笔书法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组学员情况登记表　　　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0"/>
        <w:gridCol w:w="1049"/>
        <w:gridCol w:w="935"/>
        <w:gridCol w:w="2922"/>
        <w:gridCol w:w="1605"/>
      </w:tblGrid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佳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0571817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耿山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0158150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芷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0158429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省衡阳市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欣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569887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合肥市肥西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书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950995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思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6262331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市苍南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玉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612697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馨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6415090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紫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8519308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玉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1897053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合肥市庐江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伊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73017212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750753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雨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47611062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User</cp:lastModifiedBy>
  <dcterms:modified xsi:type="dcterms:W3CDTF">2019-03-01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