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书法作为民族的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传统文化，人们对它的认识并不多，一次偶然的机会我接触到了书法，并产生了浓厚的学习兴趣，现在就和大家分享一下吧！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虽然当时的年龄很小，但每一节课我都坚持去上课，从最简单的横、竖、撇、捺练起，越写越有信心，有时甚至把时间都忘啦，看着写好的一幅幅字帖，心中的喜悦无以言表。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掌握了基本笔画后就开始写篆书，老师每次的鼓励与表扬给了我很大的信心，“万事开头难”嘛，我咬紧牙关一个字一个字地写，努力在写好基本笔画，接下来的书法课上，我勤勤恳恳，再接再厉，让自己有所获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学习书法，既锻炼了自己的耐性，又对传统文化产生了由衷的喜爱，获得成绩是可人的，但不足之处尚需改正，有时存在急躁情绪，精益求精的精神还有欠缺，请老师和家长给我力量吧，我会朝着自己的梦想出发，坚持到底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生</w:t>
            </w:r>
            <w:r>
              <w:rPr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李希</w:t>
            </w:r>
          </w:p>
          <w:p>
            <w:pPr>
              <w:pStyle w:val="Normal"/>
              <w:ind w:firstLine="52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ind w:firstLine="312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96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爱书法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因为它是中国特有的艺术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是中国传统文化中的一株久盛不衰的奇葩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从最初的甲骨文、石鼓文，发展到篆书、，再到日后的草书、行书、楷书；在这浩瀚的长河中，涌现出许许多多令后人景仰的大书法家，有王羲之、王献之、柳公权、颜真卿等等。我十分羡慕这些书法家，便决定练习书法。 我是从七岁开始学习书法的，在一年多的学习过程中，不仅我的字有了很大的进步，而且还使我懂得了许多道理。练习书法可不是一件容易的事，要坚持勤学苦练，持之以恒，这样才能练好书法。我还明白写好书法还能体现合作意识、团队精神。假如一个字的一个笔画不到位，那整个字的结构就会受到影响。 经过一年半的练习，我的字越写越好，和刚开始一比，实在是“判若两人。”每天放学后我自己到老师家练习写字。经过刻苦的学习，我的毛笔字有了飞跃的进步，我在许多书法比赛中都获得了奖。想想过去受的苦和如今的收获，我的心中感到十分欣慰，没有苦中苦，那来甜上甜，还真应了这句话。 我想，写好书法是发扬祖国文化传统，从小培养自己对祖国的文化更加热爱。</w:t>
            </w:r>
          </w:p>
          <w:p>
            <w:pPr>
              <w:pStyle w:val="Normal"/>
              <w:ind w:firstLine="4398"/>
              <w:rPr>
                <w:sz w:val="24"/>
              </w:rPr>
            </w:pPr>
            <w:r>
              <w:rPr>
                <w:sz w:val="28"/>
                <w:szCs w:val="28"/>
              </w:rPr>
              <w:t>学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马天瑜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2"/>
          <w:szCs w:val="32"/>
        </w:rPr>
        <w:t>学生心得体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66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 xml:space="preserve">我自小就是一个“马大哈”，是一个静不了心的人，所以经过父母“开会”，决定送我去学书法。　　 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　　老师先教横。由于父亲事先教过我握笔，于是我驾轻就熟地拿起笔，照着老师的笔画写了一横。老师仔细看了看我那横，说：“胚子不错，只是心不静，运笔不太好。”老师用笔尖蘸了点墨，说：“笔未行意先行，你先静下心，想好落笔的位置，在横的两端应该顿笔，写出笔锋。”他在宣纸上写起来，运笔自如，一滴滴墨犹如一朵朵清荷在老师笔下绽开。老师又说：“书法是在修身养性，首先心要静，摒弃一切杂念才能写好字。不能三心二意，要专心，一点点的情绪波动都会影响书写质量。”我似懂非懂地点了点头，认真地写了起来。从那时起，我的心里便有了那个飘香的院子，以及老师的那番话。　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　　虽然现在我已经没学书法了，可在我情绪波动时总会想起那满墙的“爬山虎”，满院的墨香，想起老师的那些话，这总能让我在纷乱的尘世中平静下来。在人生的宣纸上，也只有怀揣高洁的静心，才能运笔自如，写出不同凡响的好字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8"/>
              <w:rPr>
                <w:sz w:val="24"/>
              </w:rPr>
            </w:pPr>
            <w:r>
              <w:rPr>
                <w:sz w:val="28"/>
                <w:szCs w:val="28"/>
              </w:rPr>
              <w:t>学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李宇轩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51:00Z</dcterms:created>
  <dc:creator>User</dc:creator>
  <dc:description/>
  <dc:language>en-US</dc:language>
  <cp:lastModifiedBy>Administrator</cp:lastModifiedBy>
  <dcterms:modified xsi:type="dcterms:W3CDTF">2020-09-21T06:40:10Z</dcterms:modified>
  <cp:revision>3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