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ind w:firstLine="480"/>
        <w:jc w:val="center"/>
        <w:rPr>
          <w:rFonts w:cs="Tahoma"/>
          <w:sz w:val="28"/>
          <w:szCs w:val="28"/>
        </w:rPr>
      </w:pPr>
      <w:r>
        <w:rPr/>
        <w:t xml:space="preserve"> “</w:t>
      </w:r>
      <w:r>
        <w:rPr/>
        <w:t>翼伏堂”乡村学校少年宫绘画组活动计划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手工制作是一门必修的艺术教育课程，是对学生进行美术教育的重要途径，它对于陶冶情操、启迪智慧、促进学生全面发展，具有重要作用。现针对前小现况对兴趣小组的开展设计以下方案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一、指导思想：通过兴趣小组的活动，使学生的美术特长得到更好的发展，进一步了解美术的基础知识，掌握一定的技能、技法，培养学生的观察能力和创新思维能力，提高学生的审美观，培养优秀特长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活动目标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一）使学生了解一些简单的手工美术常识知识以及美术的种类，常用工具，基本的使用方法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二）重视基础训练，对手工制作进行基础性训练，抓住难点强化训练，解决课堂中难以解决的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给学生自己创作设计的时间和空间。指导学生参加校园环境布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培养学生观察与热爱生活的习惯，以校园中的好人好事以及丰富多彩的课余活动为主旋律，创作出内容积极向上、催人奋进的作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活动方式：开展丰富多样的活动提高学生学习美术的兴趣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一）名作欣赏指导学生从各种报刊、画刊中搜集有关优秀美术作品，手工作品。欣赏、讨论学习作者如何观察生活、观察生活、构思、取材、表现生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讲授美术知识，扩大学生美术知识，加深学生对美术的理解，激发其创作热情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三）自办刊组织兴趣小组学生出好学校、布置班级，给学生锻炼自己，施展才能的舞台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四）作品展览举办美术手工展览，交流、回顾、总结学习成果，使学生能够充分表现自己实力，增强自信心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五）、举行手工美术制作比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比赛能够有效地提高学生的素质和能力。到一定的时期，通过训练比赛，能够促进学生快速、准确、熟练的技能。通过训练比赛，大大促进了学生快速、准确、熟练的技能。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开展美术手工制作兴趣小组活动，真正使学生学有所得，老师应该做出很大的努力，勤于思考，大胆实践，最大限度地调动学生的积极性，将美术兴趣小组开展得丰富多彩、富有特色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四、活动措施：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遵循学生认知发展规律，从实际出发，内容的选择贴近学生的生活实际，联系社会，加强趣味性、应用性，使学生始终保持学习的浓厚兴趣和创造欲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五、活动资源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配置活动使用相关教具、工具、材料；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加强利用多媒体教学设置辅助课程；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充分利用校内图书馆、地方课程等资源；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有效的利用校内外自然环境资源进行绘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六、活动评价建议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随时评价。对积极参加和投入活动，表现出色的学生给予奖励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对活动中学生想象力丰富、设计独特、有新的构思和创意的作品，教师及时鼓励表扬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学生互评或自评作品，学会欣赏别人。评价也是观察、反思、提高的重要环节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鼓励有合作、探索精神的小组给予奖励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展示学生作品，肯定成绩，指出不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活动时间：</w:t>
      </w:r>
    </w:p>
    <w:p>
      <w:pPr>
        <w:pStyle w:val="Normal"/>
        <w:spacing w:lineRule="auto" w:line="360"/>
        <w:ind w:firstLine="202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周一到周五</w:t>
      </w:r>
      <w:r>
        <w:rPr>
          <w:rFonts w:cs="宋体;SimSun" w:ascii="宋体;SimSun" w:hAnsi="宋体;SimSun"/>
          <w:sz w:val="24"/>
        </w:rPr>
        <w:t>16.30---18.30</w:t>
      </w:r>
    </w:p>
    <w:p>
      <w:pPr>
        <w:pStyle w:val="Normal"/>
        <w:spacing w:lineRule="auto" w:line="360"/>
        <w:ind w:firstLine="2028"/>
        <w:rPr/>
      </w:pPr>
      <w:r>
        <w:rPr>
          <w:rFonts w:ascii="宋体;SimSun" w:hAnsi="宋体;SimSun" w:cs="宋体;SimSun"/>
          <w:sz w:val="24"/>
        </w:rPr>
        <w:t>每周六、日上午</w:t>
      </w:r>
      <w:r>
        <w:rPr>
          <w:rFonts w:cs="宋体;SimSun" w:ascii="宋体;SimSun" w:hAnsi="宋体;SimSun"/>
          <w:sz w:val="24"/>
        </w:rPr>
        <w:t>8.30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0.30</w:t>
      </w:r>
    </w:p>
    <w:p>
      <w:pPr>
        <w:pStyle w:val="Normal"/>
        <w:spacing w:lineRule="auto" w:line="360"/>
        <w:ind w:firstLine="202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02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535"/>
        <w:rPr/>
      </w:pPr>
      <w:r>
        <w:rPr>
          <w:rFonts w:ascii="宋体;SimSun" w:hAnsi="宋体;SimSun"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 绘画  组</w:t>
      </w:r>
    </w:p>
    <w:p>
      <w:pPr>
        <w:pStyle w:val="Normal"/>
        <w:spacing w:lineRule="auto" w:line="360"/>
        <w:ind w:firstLine="1915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18.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06:00Z</dcterms:created>
  <dc:creator>User</dc:creator>
  <dc:description/>
  <cp:keywords/>
  <dc:language>en-US</dc:language>
  <cp:lastModifiedBy>User</cp:lastModifiedBy>
  <dcterms:modified xsi:type="dcterms:W3CDTF">2019-03-01T05:33:00Z</dcterms:modified>
  <cp:revision>12</cp:revision>
  <dc:subject/>
  <dc:title> “翼伏堂”乡村学校少年宫电脑绘画 组活动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