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快乐的暑假生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快乐的暑假生活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作业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习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暑假天气很热，但是学生学习气氛很浓，很认真的完成作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环游地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环游地球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作业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习作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明度掌握很好，颜色关系处理的也很合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8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海底世界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手工制作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美丽家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切的效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5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蛋糕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手工制作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7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美丽娃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切的效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9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海底世界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9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蔬菜大联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，氛围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拼盘大餐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时候都很认真，有竞争意识，觉得我可以制作的更好的氛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3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快乐的星期天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为贴近生活的制作活动，学员们都制作的很有趣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6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大气，饱满，学员们劲头很足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大气，饱满，学员们劲头很足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（二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员们开始对人物制作不是很到位，很熟练，但是通过这一节课的认真学习，效果比第一课课好很多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7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（三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掌握很好，颜色关系处理的也很不错，学生创意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欢乐的校园生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这节课的学习，学生能够在制作人物上有新的创意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海边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员们都很认真制作，作品效果良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天空之城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搭配掌握很好，颜色关系处理的也很合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6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幸福一家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搭配掌握很好，颜色关系处理的也很合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娃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搭配掌握很好，颜色关系处理的也很合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淘宝店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家乡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可爱的猫咪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2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间十分钟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4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绿色森林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 7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娃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4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丽的校园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8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贺卡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老房子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 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做的玉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8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圣诞老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 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做的玉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2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圣诞老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 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娃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丽的校园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家乡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8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可爱的猫咪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制作，活动气氛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cp:keywords/>
  <dc:language>en-US</dc:language>
  <cp:lastModifiedBy>User</cp:lastModifiedBy>
  <cp:lastPrinted>2013-08-11T19:08:00Z</cp:lastPrinted>
  <dcterms:modified xsi:type="dcterms:W3CDTF">2019-03-01T05:45:00Z</dcterms:modified>
  <cp:revision>60</cp:revision>
  <dc:subject/>
  <dc:title/>
</cp:coreProperties>
</file>