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绘画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班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旭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01119</w:t>
            </w:r>
            <w:r>
              <w:rPr>
                <w:rFonts w:cs="宋体" w:ascii="Arial Unicode MS" w:hAnsi="Arial Unicode MS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秦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86511903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谢欣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15086038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蚌埠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闵苏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</w:t>
            </w:r>
            <w:r>
              <w:rPr>
                <w:rFonts w:cs="宋体" w:ascii="Arial Unicode MS" w:hAnsi="Arial Unicode MS"/>
                <w:sz w:val="20"/>
                <w:szCs w:val="20"/>
              </w:rPr>
              <w:t>886127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贵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584395031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马语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522797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金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1897610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阳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147393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潘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261150795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王煜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251927113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诗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061995400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天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0619624139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王凯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372194769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陆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092532236</w:t>
            </w:r>
          </w:p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力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901500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黄铭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3015001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罗雅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210917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吕思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4013662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颜依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6827777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童立骏</cp:lastModifiedBy>
  <dcterms:modified xsi:type="dcterms:W3CDTF">2019-03-01T06:57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