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美术制作中，线条要连贯，这是我们的美术老师教我的。线条要连贯，我觉得也可以理解为做任何事情都要连贯，不能半途而废。还有美术非常注重细节，你的精致度会让你的画作更高一筹。细节，就是微小的情节，无论它多微小你都要能考虑的到，为别人想得周到一点，心比别人细一点会赢得别人的好感。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代晨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尊敬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儿童的想象丰富，求知欲强，可是由于能力限制，难以用其他方式将自己的内心世界呈现出来，这时，手工制作成了最好的方式，它可以表达儿童的创想，记录儿童的情绪，陈述儿童的观念等，是促进儿童智力发展和非智力习惯养成的最佳手段。通过这学期学习美术，我发现我的孩子在以下方面有了很大进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能记录生活，抒发情感。感受生活的丰富性与趣味性，培养热爱生活的审美心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二、能表达观念与创想。孩子对生活中的现象和事件的不同认识、观念和疑问等，都可以用独特的方式画出来，与人分享思维的乐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三、能促进智力发展。通过有计划有系统有针对性的专题训练，促进孩子在观察力、记忆力、想象力等智力品质方面的发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能习惯养成。通过孩子对自己感兴趣的事情投入精力地完成，帮助孩子养成沉着稳定的做事习惯。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代晨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代旭东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活动手工制作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参加手工制作美术课，真让我受益匪浅，平常对生活粗略地观察也变得细心起来了。让我的文化素质和道德修养得到了提高，还学到了日常生活的一些小常识，让我时刻观察生活中的美，知识面也得到了拓展，短短的课堂可以让我学到如此多的知识。在这课堂上也让我感受到了美的气息。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9"/>
              <w:rPr/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蒋易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67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尊敬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美术教育并不是一种单一的学制作过程，它是一种综合的实践活动。在美术教育活动中对儿童的社会化发展起者不可估量的作用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在现代生活中很多事情都是要大家在集体协作下来完成，人与人之间协作关系已成为个人在事业上是否能成败的关键。美术教育活动中，对协调与周围人的关系这方面，有着它的重要意义。美术老师很注重这方面的培养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我的孩子在学校学习美术后这方面有了很大的提高，和人相处很有礼貌，做事情变得有耐心和信心了。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蒋易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蒋世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jc w:val="center"/>
        <w:rPr/>
      </w:pPr>
      <w:r>
        <w:rPr/>
        <w:t>学生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在美术手工制作课上，要有美术元素在里面，情感态度价值观也要自然体现。老师不光教给我们技巧，还要教我们思维。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 </w:t>
            </w:r>
            <w:r>
              <w:rPr>
                <w:rFonts w:ascii="Verdana" w:hAnsi="Verdana" w:cs="Verdana"/>
                <w:color w:val="333333"/>
                <w:sz w:val="24"/>
                <w:shd w:fill="FFFFFF" w:val="clear"/>
              </w:rPr>
              <w:t>在上欣赏课时，不仅要学会欣赏，还要学会评述。总之，上了手工制作课，我们的合作的精神，解决问题的能力，搜集素材的能力，创造力的培养得到很大提高，我们很喜欢上手工制作课。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 </w:t>
            </w:r>
            <w:r>
              <w:rPr>
                <w:rStyle w:val="Appleconvertedspace"/>
                <w:rFonts w:ascii="Verdana" w:hAnsi="Verdana" w:cs="Verdana"/>
                <w:color w:val="333333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9"/>
              <w:rPr/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杨菲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48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敬的家长；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sz w:val="24"/>
              </w:rPr>
              <w:t>手工制作课每天都有新的内容，应该是孩子距离客观世界最近、最直接的一种活动。爱美术的孩子每天都会在老师的带领下，专门研究不同的观察方法，并切实对不同的事物进行有目的的观察与描述。如此日积月累，孩子就越来越完整越来越细致地观察身边的事物，孩子的感觉就会越来越敏感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手工制作也许是唯一一个永远都没有枯燥的重复、永远都不会出现固定法则的学科。永远有新的课题、新的内容、新的方法、永远需要不断去尝试、不断去感受、不断寻求自己的观念与与众不同的表现方法—这种创造性的思维习惯，应该从小养成。让一种优秀思维在不知不觉中变成自己意识，才算真的具有创造性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我们家长对学校开展这样的美术手工制作兴趣课很欢迎。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杨菲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杨立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6:28:00Z</dcterms:created>
  <dc:creator>雨林木风</dc:creator>
  <dc:description/>
  <cp:keywords/>
  <dc:language>en-US</dc:language>
  <cp:lastModifiedBy>User</cp:lastModifiedBy>
  <cp:lastPrinted>2013-08-11T18:34:00Z</cp:lastPrinted>
  <dcterms:modified xsi:type="dcterms:W3CDTF">2017-11-08T02:02:00Z</dcterms:modified>
  <cp:revision>32</cp:revision>
  <dc:subject/>
  <dc:title/>
</cp:coreProperties>
</file>