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”乡村学校少年宫辅导老师上课的图片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  <w:drawing>
          <wp:inline distT="0" distB="0" distL="0" distR="0">
            <wp:extent cx="5753100" cy="3714750"/>
            <wp:effectExtent l="0" t="0" r="0" b="0"/>
            <wp:docPr id="1" name="psb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b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跳绳踢毽       辅导老师：杨艳、陆琳瑶</w:t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地点：篮球场         活动时间：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spacing w:before="156" w:after="0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3295650"/>
            <wp:effectExtent l="0" t="0" r="0" b="0"/>
            <wp:docPr id="2" name="psb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sb (3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跳绳踢毽       辅导老师：杨艳、陆琳瑶</w:t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地点：篮球场         活动时间：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admin</cp:lastModifiedBy>
  <cp:lastPrinted>2013-06-18T11:08:00Z</cp:lastPrinted>
  <dcterms:modified xsi:type="dcterms:W3CDTF">2018-06-22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