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　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跳绳踢毽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德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6852113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祁云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611050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艺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262976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浩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950195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孟倩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5052059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春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775196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滕鑫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262976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95152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童  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9611703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351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五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依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8150544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雅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614239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俊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5845105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盛恩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1183399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兴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214555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嘉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31866898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梦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045321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东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寇诗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161131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西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艺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0152891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欣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87969224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泉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思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  <w:t>15295152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admin</cp:lastModifiedBy>
  <dcterms:modified xsi:type="dcterms:W3CDTF">2018-06-21T0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