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“</w:t>
      </w:r>
      <w:r>
        <w:rPr>
          <w:b/>
          <w:sz w:val="32"/>
          <w:szCs w:val="32"/>
        </w:rPr>
        <w:t>翼伏堂”乡村学校少年宫跳绳踢毽组活动总结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2"/>
      </w:tblGrid>
      <w:tr>
        <w:trPr>
          <w:trHeight w:val="9561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firstLine="48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通过跳绳踢毽兴趣小组活动，丰富了学生的课余生活，增加了学生对体育活动的认识，发展了学生的体质，现在学生参加了跳绳踢毽活动，活跃锻炼了身心，使校园生活变得真正丰富起来。</w:t>
            </w:r>
          </w:p>
          <w:p>
            <w:pPr>
              <w:pStyle w:val="Normal"/>
              <w:spacing w:before="156" w:after="156"/>
              <w:ind w:firstLine="48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经过一学期的跳绳活动，学生有不少收获，我将从以下几个方面进行总结：</w:t>
            </w:r>
          </w:p>
          <w:p>
            <w:pPr>
              <w:pStyle w:val="Normal"/>
              <w:spacing w:before="156" w:after="156"/>
              <w:jc w:val="left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自觉性提高</w:t>
            </w:r>
          </w:p>
          <w:p>
            <w:pPr>
              <w:pStyle w:val="Normal"/>
              <w:spacing w:before="156" w:after="156"/>
              <w:ind w:left="359" w:firstLine="1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从刚开始组织跳绳时，所有学生都非常兴奋，一拿到绳子，就飞快的奔跑着，跳着。学生学会了把绳子卷起来，有组织有秩序的排着队走到区域内跳绳，活动完毕，学生们也都自觉的把绳子卷起来，排队有秩序的回到教室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56" w:after="15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花样丰富</w:t>
            </w:r>
          </w:p>
          <w:p>
            <w:pPr>
              <w:pStyle w:val="Normal"/>
              <w:spacing w:before="156" w:after="156"/>
              <w:ind w:firstLine="48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生的模仿和创造能力非常强，刚开始很多学生都不太会跳双摇跳，只是兴奋的拿着绳子乱跳一通，经过一段时间的练习，不会跳的同学跳的越来越好，会跳的同学跳的越来越厉害，而且还自创了很多花样，例如正交叉跳，交叉跳等等。</w:t>
            </w:r>
          </w:p>
          <w:p>
            <w:pPr>
              <w:pStyle w:val="Normal"/>
              <w:spacing w:before="156" w:after="156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6:00:00Z</dcterms:created>
  <dc:creator>User</dc:creator>
  <dc:description/>
  <cp:keywords/>
  <dc:language>en-US</dc:language>
  <cp:lastModifiedBy>admin</cp:lastModifiedBy>
  <dcterms:modified xsi:type="dcterms:W3CDTF">2018-06-22T00:05:00Z</dcterms:modified>
  <cp:revision>2</cp:revision>
  <dc:subject/>
  <dc:title>乡村学校少年宫活动家长体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