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合唱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子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950893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武进礼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汪芷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158429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湖南衡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梁彩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512215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河南驻马店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蔓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152765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061247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淮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紫</w:t>
            </w:r>
            <w:r>
              <w:rPr>
                <w:rFonts w:ascii="宋体" w:hAnsi="宋体" w:cs="宋体"/>
                <w:sz w:val="24"/>
                <w:szCs w:val="24"/>
              </w:rPr>
              <w:t>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950245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安徽阜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贺紫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015208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河南商丘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751872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武进湖塘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石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367255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游若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843346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于金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843269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海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015079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炜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158030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浙江绍兴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嘉</w:t>
            </w:r>
            <w:r>
              <w:rPr>
                <w:rFonts w:ascii="宋体" w:hAnsi="宋体" w:cs="宋体"/>
                <w:sz w:val="24"/>
                <w:szCs w:val="24"/>
              </w:rPr>
              <w:t>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905082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念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862003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贵州长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翟雅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626888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峻</w:t>
            </w:r>
            <w:r>
              <w:rPr>
                <w:rFonts w:ascii="宋体" w:hAnsi="宋体" w:cs="宋体"/>
                <w:sz w:val="24"/>
                <w:szCs w:val="24"/>
              </w:rPr>
              <w:t>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612315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礼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卞樱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210971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萱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751807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安徽宣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佳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143471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江苏徐州</w:t>
            </w:r>
          </w:p>
        </w:tc>
      </w:tr>
      <w:tr>
        <w:trPr>
          <w:trHeight w:val="49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丁诗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611573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贾雨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561111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722557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宁文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514320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安徽宿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罗寅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272843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四川宜宾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聂珺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150798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河南信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薛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061159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薛砚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512077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闫灶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853250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河南平顶山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胡亦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611600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舒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611178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广西百色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胡子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611600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宇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183435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陕西铜川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春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913309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余安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95023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吴家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611405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吴欣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016272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韩雨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612936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武进湖塘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伊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150226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江徐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611136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塑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80055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丁可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581933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611730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安徽宣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蒋烨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852704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武进雪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卢淑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950127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湖南岳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董雨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950372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闫清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611600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河南南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蒋文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618391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岚湘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150922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承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612392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淮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雪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950829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安徽亳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恒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897031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谈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677967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武进南夏墅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123398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徐香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150218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紫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611161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华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768015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孟倩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180005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安徽阜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蒋雨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80055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明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898063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安徽六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yu</cp:lastModifiedBy>
  <dcterms:modified xsi:type="dcterms:W3CDTF">2019-11-25T06:53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