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绘画组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王晓燕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美术室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绘画组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王晓燕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美术室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55:52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