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绘画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故事创作——巨人的口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听故事《巨人的口袋》，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巨人的口袋里除了能装人还可以装什么东西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我们可以用哪些装饰的手法让巨人的衣服变得更好看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绘画步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用轻松的线条表现巨人以及他的大口袋的大体轮廓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细致刻画巨人口袋里的人物以及动物的细节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填充黑白灰，加强对比，增加画面立体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用喜欢的线条装饰巨人的衣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添加背景，完成画面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展评，整理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绘画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6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故事创作——三打白骨精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点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、听故事《三打白骨精》，思考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们可以表现故事中哪些精彩的情节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绘画步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用流畅的线条画出每个人物的动势，注意比例关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画出人物的表情及衣服上的图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详细刻画出人物的衣服和武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用点线面进一步丰富人物服装，画出背景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深入调整，完成画面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四、展评，整理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绘画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3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故事创作——变形记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点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、听故事《变形记》，联想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除了毛毛虫可以变成蝴蝶外，大自然中还有哪些动物在成长的过程中需要变形的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绘画步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分割画面，画出主角小时候和张大师的模样及背景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运用黑白对比分别对两个主体物加以修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添加树叶、水草及对远处的房屋做细致的装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刻画近景，画出花、蘑菇及水里小鱼的细节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丰富大树和栅栏等，完成画面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展评，整理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绘画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6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故事创作——龟兔赛跑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点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、听故事《龟兔赛跑》，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兔子是因为什么原因输给了乌龟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你从这个故事得到了什么启发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绘画步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用分割线分隔成两个情景，画出主角的外形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添加小动物生动的表情，增加画面内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完成主体形象，添加场景部分细节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丰富背景内容，画出小树的叶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细化场景，完成作品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四、展评，整理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绘画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30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故事创作——猎人来了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点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、听故事《猎人来了》，思考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猎人来了，动物们会有怎样的反应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绘画步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勾画出河马和长颈鹿身体的外轮廓，注意两个主体的动势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给主体动物加上紧张的表情。添加大树、花朵等背景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丰富主体动物的身体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细致刻画长颈鹿和背景大树的树干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丰富背景，完成整幅作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展评，整理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绘画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故事创作——拇指姑娘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点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、听故事《拇指姑娘》，思考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拇指姑娘顺着荷叶漂到了国外会有怎样的奇遇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绘画步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勾画出主体与背景环境，注意拇指姑娘的大小比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细致刻画画面下方的叶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丰富主体周围的环境，使主体突出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刻画花朵使之与主体形成点线面的对比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丰富、整理画面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四、展评，整理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绘画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4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故事创作——小美人鱼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点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、听故事《小美人鱼》，思考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小美人鱼有哪些海洋动物朋友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绘画步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勾画出美人鱼与她的动物朋友的外形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勾画出城堡的外形及场景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细致刻画美人鱼，添加点线面图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把美人鱼坐着的石块和城堡刻画完整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整理画面，完成作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展评，整理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绘画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7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故事创作——皇帝的新装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点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、听故事《皇帝的新装》，思考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怎么把这个脍炙人口的故事改编成一幅画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绘画步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勾画出皇帝、裁缝还有侍卫的外形轮廓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深入刻画他们的表情和服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细致刻画背景帷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继续添加背景使画面丰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整理画面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四、展评，整理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绘画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1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奇妙幻想——走出太空飞船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点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、思考：浩瀚的宇宙是个充满神秘的地方，当宇航员走出飞船的时候，他会看到什么景象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绘画步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先画出三个大小、位置不同的星球轮廓，并画出太空飞船及太空人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刻画外星人的表情，设计衣服及太空飞船的图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给每个星球设计生动有趣的图案，用点线面装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丰富太空，添加小星星、星座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用点装饰星球和外星人，强调画面装饰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展评，整理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绘画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8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奇妙幻想——奇妙的旅行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点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、思考：最想以什么方式去旅行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绘画步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确定位置，运用生动的线条勾勒出三条鲸鱼以及主体人物的轮廓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把人物形象用线条和各种图形丰富起来，添加远处的栅栏及小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根据鲸鱼的造型设计图案，注意黑、白、灰的关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用轻松的线条把地面的图案画出来，近一步丰富小树、白云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运用点线面丰富画面，完成作品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四、展评，整理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绘画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31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奇妙幻想——丛林怪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点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、思考：又到蘑菇丰收的季节了，丛林中会发生什么事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绘画步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确定位置，勾画出画面中的蘑菇、大树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格局遮挡关系吧画面中的植物添加完整，注意疏密变化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画出画面中暗部的阴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运用线条画出大树的暗面及蘑菇的图案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添加细节，完成作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展评，整理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绘画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4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奇妙幻想——高科技书包</w:t>
            </w:r>
          </w:p>
        </w:tc>
      </w:tr>
      <w:tr>
        <w:trPr>
          <w:trHeight w:val="38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点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二、看过动画片《机器猫》吗？假如你也有一个机器猫，他可以个你一个多功能书包，你希望它都有什么奇特的功能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绘画步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从主体物书包来开始构图，构图时要注意书包的位置以及大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添加小朋友以及书包的一些功能部件，使画面更丰富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画出大体明暗关系并开始设计书包。利用之前学过的花纹及图案对书包进行装饰。注意画面中点线面的运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添加背景的装饰并调整画面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四、展评，整理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绘画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7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奇妙幻想——会飞的汽车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二、思考：日常生活中，我们经常会遇到堵车的烦恼，那是你会有怎样的想法？汽车除了会飞还有些什么功能呢？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绘画步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用流畅的线条画出主体汽车的外形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简单的用线勾勒出道路和背景并进一步刻画汽车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用平涂法和排线法明确画面中的黑白灰关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综合运用点、线、面对道路和小飞船进行装饰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对背景进行装饰，完成画面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展评，整理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好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 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8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cp:keywords/>
  <dc:language>en-US</dc:language>
  <cp:lastModifiedBy>Q</cp:lastModifiedBy>
  <dcterms:modified xsi:type="dcterms:W3CDTF">2017-11-08T02:4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