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拓展阅读</w:t>
      </w:r>
      <w:r>
        <w:rPr>
          <w:bCs/>
          <w:sz w:val="28"/>
          <w:szCs w:val="28"/>
          <w:u w:val="thick"/>
        </w:rPr>
        <w:t xml:space="preserve">5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3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探索科学奥秘《动物也在计划生育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指导怎样阅读说明文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说明文的主要特点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阅读说明文的要点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阅读《动物也在计划生育》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读课文，扫除阅读障碍，解决字词；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思考课文介绍了哪几种动物的计划生育方式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试做课后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校对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sz w:val="28"/>
                <w:szCs w:val="28"/>
              </w:rPr>
              <w:t>激发阅读兴趣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很感兴趣，阅读交流中也很积极主动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拓展阅读</w:t>
      </w:r>
      <w:r>
        <w:rPr>
          <w:bCs/>
          <w:sz w:val="28"/>
          <w:szCs w:val="28"/>
          <w:u w:val="thick"/>
        </w:rPr>
        <w:t xml:space="preserve">5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5</w:t>
      </w:r>
      <w:r>
        <w:rPr>
          <w:sz w:val="24"/>
        </w:rPr>
        <w:t>日</w:t>
      </w:r>
      <w:r>
        <w:rPr>
          <w:rFonts w:eastAsia="Times New Roman"/>
          <w:sz w:val="24"/>
          <w:u w:val="thick"/>
        </w:rPr>
        <w:t xml:space="preserve">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阅读《网购时代的智能快递》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读课文，扫除阅读障碍，解决字词；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思考智能快递怎样运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? </w:t>
            </w:r>
            <w:r>
              <w:rPr>
                <w:rFonts w:ascii="宋体;SimSun" w:hAnsi="宋体;SimSun" w:cs="宋体;SimSun"/>
                <w:sz w:val="28"/>
                <w:szCs w:val="28"/>
              </w:rPr>
              <w:t>智能快递有什么发展优势</w:t>
            </w:r>
            <w:r>
              <w:rPr>
                <w:rFonts w:cs="宋体;SimSun" w:ascii="宋体;SimSun" w:hAnsi="宋体;SimSun"/>
                <w:sz w:val="28"/>
                <w:szCs w:val="28"/>
              </w:rPr>
              <w:t>?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试做课后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校对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sz w:val="28"/>
                <w:szCs w:val="28"/>
              </w:rPr>
              <w:t>激发阅读兴趣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很感兴趣，阅读交流中也很积极主动。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拓展阅读</w:t>
      </w:r>
      <w:r>
        <w:rPr>
          <w:bCs/>
          <w:sz w:val="28"/>
          <w:szCs w:val="28"/>
          <w:u w:val="thick"/>
        </w:rPr>
        <w:t xml:space="preserve">5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8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阅读《人类是唯一会脸红的动物》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读课文，扫除阅读障碍，解决字词；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思考脸红的秘密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试做课后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校对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sz w:val="28"/>
                <w:szCs w:val="28"/>
              </w:rPr>
              <w:t>激发阅读兴趣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很感兴趣，阅读交流中也很积极主动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拓展阅读</w:t>
      </w:r>
      <w:r>
        <w:rPr>
          <w:bCs/>
          <w:sz w:val="28"/>
          <w:szCs w:val="28"/>
          <w:u w:val="thick"/>
        </w:rPr>
        <w:t xml:space="preserve">5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20</w:t>
      </w:r>
      <w:r>
        <w:rPr>
          <w:sz w:val="24"/>
        </w:rPr>
        <w:t>日</w:t>
      </w:r>
      <w:r>
        <w:rPr>
          <w:rFonts w:eastAsia="Times New Roman"/>
          <w:sz w:val="24"/>
          <w:u w:val="thick"/>
        </w:rPr>
        <w:t xml:space="preserve">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阅读《有惊无险的陆潮》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读课文，扫除阅读障碍，解决字词；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思考陆潮的成因？“惊”在哪？“险”在哪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试做课后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校对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sz w:val="28"/>
                <w:szCs w:val="28"/>
              </w:rPr>
              <w:t>激发阅读兴趣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很感兴趣，阅读交流中也很积极主动。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拓展阅读</w:t>
      </w:r>
      <w:r>
        <w:rPr>
          <w:bCs/>
          <w:sz w:val="28"/>
          <w:szCs w:val="28"/>
          <w:u w:val="thick"/>
        </w:rPr>
        <w:t xml:space="preserve">5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25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二单元感悟故事哲理《把茄子认真演好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读课文，扫除阅读障碍，解决字词；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思考讲了一个怎样的故事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理解“把茄子认真演好，所有带紫色的角色都会来找你”背后的含义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试做课后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校对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sz w:val="28"/>
                <w:szCs w:val="28"/>
              </w:rPr>
              <w:t>激发阅读兴趣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能及时掌握老师教给的方法，灵活运用能力较好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拓展阅读</w:t>
      </w:r>
      <w:r>
        <w:rPr>
          <w:bCs/>
          <w:sz w:val="28"/>
          <w:szCs w:val="28"/>
          <w:u w:val="thick"/>
        </w:rPr>
        <w:t xml:space="preserve">5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27</w:t>
      </w:r>
      <w:r>
        <w:rPr>
          <w:sz w:val="24"/>
        </w:rPr>
        <w:t>日</w:t>
      </w:r>
      <w:r>
        <w:rPr>
          <w:rFonts w:eastAsia="Times New Roman"/>
          <w:sz w:val="24"/>
          <w:u w:val="thick"/>
        </w:rPr>
        <w:t xml:space="preserve">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阅读《听出心灵的杂音》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读课文，扫除阅读障碍，解决字词；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思考课文讲了什么事？告诉我们什么道理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“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灵的杂音”有哪两层含义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试做课后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校对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sz w:val="28"/>
                <w:szCs w:val="28"/>
              </w:rPr>
              <w:t>激发阅读兴趣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能及时掌握老师教给的方法，灵活运用能力较好。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拓展阅读</w:t>
      </w:r>
      <w:r>
        <w:rPr>
          <w:bCs/>
          <w:sz w:val="28"/>
          <w:szCs w:val="28"/>
          <w:u w:val="thick"/>
        </w:rPr>
        <w:t xml:space="preserve">5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29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阅读《不懂得炫耀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读课文，扫除阅读障碍，解决字词；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思考课文写了什么事？我们应该用怎样的心态来看待别人的炫耀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炫耀什么？为什么不值得炫耀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试做课后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校对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sz w:val="28"/>
                <w:szCs w:val="28"/>
              </w:rPr>
              <w:t>激发阅读兴趣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能及时掌握老师教给的方法，灵活运用能力较好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拓展阅读</w:t>
      </w:r>
      <w:r>
        <w:rPr>
          <w:bCs/>
          <w:sz w:val="28"/>
          <w:szCs w:val="28"/>
          <w:u w:val="thick"/>
        </w:rPr>
        <w:t xml:space="preserve">5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0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9</w:t>
      </w:r>
      <w:r>
        <w:rPr>
          <w:sz w:val="24"/>
        </w:rPr>
        <w:t>日</w:t>
      </w:r>
      <w:r>
        <w:rPr>
          <w:rFonts w:eastAsia="Times New Roman"/>
          <w:sz w:val="24"/>
          <w:u w:val="thick"/>
        </w:rPr>
        <w:t xml:space="preserve">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三单元亲近美丽自然      阅读《春是春天的春》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读课文，扫除阅读障碍，解决字词；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感受春天的景色特点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你眼里的春天是怎样的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续写“春天是……的春”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试做课后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校对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sz w:val="28"/>
                <w:szCs w:val="28"/>
              </w:rPr>
              <w:t>激发阅读兴趣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活动效果很好，学生能学以致用。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拓展阅读</w:t>
      </w:r>
      <w:r>
        <w:rPr>
          <w:bCs/>
          <w:sz w:val="28"/>
          <w:szCs w:val="28"/>
          <w:u w:val="thick"/>
        </w:rPr>
        <w:t xml:space="preserve">5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0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1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阅读《海滨晚霞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读课文，扫除阅读障碍，解决字词；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欣赏海滨美景？抒发作者怎样的感情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哪几方面描写天空的云的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导朗读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试做课后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校对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sz w:val="28"/>
                <w:szCs w:val="28"/>
              </w:rPr>
              <w:t>激发阅读兴趣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活动效果很好，学生能学以致用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拓展阅读</w:t>
      </w:r>
      <w:r>
        <w:rPr>
          <w:bCs/>
          <w:sz w:val="28"/>
          <w:szCs w:val="28"/>
          <w:u w:val="thick"/>
        </w:rPr>
        <w:t xml:space="preserve">5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0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3</w:t>
      </w:r>
      <w:r>
        <w:rPr>
          <w:sz w:val="24"/>
        </w:rPr>
        <w:t>日</w:t>
      </w:r>
      <w:r>
        <w:rPr>
          <w:rFonts w:eastAsia="Times New Roman"/>
          <w:sz w:val="24"/>
          <w:u w:val="thick"/>
        </w:rPr>
        <w:t xml:space="preserve">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阅读《河边洗衣服的时光》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读课文，扫除阅读障碍，解决字词；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感受难忘的记忆和快乐的时光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说说哪些描写给你留下深刻印象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试做课后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校对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sz w:val="28"/>
                <w:szCs w:val="28"/>
              </w:rPr>
              <w:t>激发阅读兴趣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活动效果很好，学生能学以致用。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拓展阅读</w:t>
      </w:r>
      <w:r>
        <w:rPr>
          <w:bCs/>
          <w:sz w:val="28"/>
          <w:szCs w:val="28"/>
          <w:u w:val="thick"/>
        </w:rPr>
        <w:t xml:space="preserve">5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0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6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阅读《野菊花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读课文，扫除阅读障碍，解决字词；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野菊花的性格和气质从哪方面来写的？</w:t>
            </w:r>
          </w:p>
          <w:p>
            <w:pPr>
              <w:pStyle w:val="Normal"/>
              <w:ind w:firstLine="846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六、七、八节写法上有什么特点？</w:t>
            </w:r>
          </w:p>
          <w:p>
            <w:pPr>
              <w:pStyle w:val="Normal"/>
              <w:ind w:firstLine="846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从野菊花身上体会到什么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试做课后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校对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sz w:val="28"/>
                <w:szCs w:val="28"/>
              </w:rPr>
              <w:t>激发阅读兴趣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兴趣很浓，和同学之间的交流也很积极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拓展阅读</w:t>
      </w:r>
      <w:r>
        <w:rPr>
          <w:bCs/>
          <w:sz w:val="28"/>
          <w:szCs w:val="28"/>
          <w:u w:val="thick"/>
        </w:rPr>
        <w:t xml:space="preserve">5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0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20</w:t>
      </w:r>
      <w:r>
        <w:rPr>
          <w:sz w:val="24"/>
        </w:rPr>
        <w:t>日</w:t>
      </w:r>
      <w:r>
        <w:rPr>
          <w:rFonts w:eastAsia="Times New Roman"/>
          <w:sz w:val="24"/>
          <w:u w:val="thick"/>
        </w:rPr>
        <w:t xml:space="preserve">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四单元直击名人风采   阅读《我愿做一名观众》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读课文，扫除阅读障碍，解决字词；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课文讲了谁的什么事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理解“人生最好的角色，不是光鲜的演员，而是一名观众。”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试做课后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校对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sz w:val="28"/>
                <w:szCs w:val="28"/>
              </w:rPr>
              <w:t>激发阅读兴趣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兴趣很浓，和同学之间的交流也很积极。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拓展阅读</w:t>
      </w:r>
      <w:r>
        <w:rPr>
          <w:bCs/>
          <w:sz w:val="28"/>
          <w:szCs w:val="28"/>
          <w:u w:val="thick"/>
        </w:rPr>
        <w:t xml:space="preserve">5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0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25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阅读《天才的幸运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读课文，扫除阅读障碍，解决字词；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2. </w:t>
            </w:r>
            <w:r>
              <w:rPr>
                <w:rFonts w:ascii="宋体;SimSun" w:hAnsi="宋体;SimSun" w:cs="宋体;SimSun"/>
                <w:sz w:val="28"/>
                <w:szCs w:val="28"/>
              </w:rPr>
              <w:t>课文讲了谁的什么事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从他的身上得到什么启发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试做课后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校对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sz w:val="28"/>
                <w:szCs w:val="28"/>
              </w:rPr>
              <w:t>激发阅读兴趣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兴趣很浓，和同学之间的交流也很积极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拓展阅读</w:t>
      </w:r>
      <w:r>
        <w:rPr>
          <w:bCs/>
          <w:sz w:val="28"/>
          <w:szCs w:val="28"/>
          <w:u w:val="thick"/>
        </w:rPr>
        <w:t xml:space="preserve">5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0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27 </w:t>
      </w:r>
      <w:r>
        <w:rPr>
          <w:sz w:val="24"/>
        </w:rPr>
        <w:t>日</w:t>
      </w:r>
      <w:r>
        <w:rPr>
          <w:rFonts w:eastAsia="Times New Roman"/>
          <w:sz w:val="24"/>
          <w:u w:val="thick"/>
        </w:rPr>
        <w:t xml:space="preserve">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阅读《孙膑减灶灭庞涓》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读课文，扫除阅读障碍，解决字词；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了解人物故事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你想对孙膑和庞涓说些什么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试做课后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校对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sz w:val="28"/>
                <w:szCs w:val="28"/>
              </w:rPr>
              <w:t>激发阅读兴趣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兴趣很浓，和同学之间的交流也很积极。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拓展阅读</w:t>
      </w:r>
      <w:r>
        <w:rPr>
          <w:bCs/>
          <w:sz w:val="28"/>
          <w:szCs w:val="28"/>
          <w:u w:val="thick"/>
        </w:rPr>
        <w:t xml:space="preserve">5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0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30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阅读《中华第一龙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读课文，扫除阅读障碍，解决字词；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2.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中国龙</w:t>
            </w:r>
            <w:r>
              <w:rPr>
                <w:rFonts w:cs="宋体;SimSun" w:ascii="宋体;SimSun" w:hAnsi="宋体;SimSun"/>
                <w:sz w:val="28"/>
                <w:szCs w:val="28"/>
              </w:rPr>
              <w:t>---</w:t>
            </w:r>
            <w:r>
              <w:rPr>
                <w:rFonts w:ascii="宋体;SimSun" w:hAnsi="宋体;SimSun" w:cs="宋体;SimSun"/>
                <w:sz w:val="28"/>
                <w:szCs w:val="28"/>
              </w:rPr>
              <w:t>中国人谈起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龙的形象意义，你体会到什么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试做课后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sz w:val="28"/>
                <w:szCs w:val="28"/>
              </w:rPr>
              <w:t>校对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.</w:t>
            </w:r>
            <w:r>
              <w:rPr>
                <w:rFonts w:ascii="宋体;SimSun" w:hAnsi="宋体;SimSun" w:cs="宋体;SimSun"/>
                <w:sz w:val="28"/>
                <w:szCs w:val="28"/>
              </w:rPr>
              <w:t>激发阅读兴趣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兴趣很浓，和同学之间的交流也很积极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拓展阅读</w:t>
      </w:r>
      <w:r>
        <w:rPr>
          <w:bCs/>
          <w:sz w:val="28"/>
          <w:szCs w:val="28"/>
          <w:u w:val="thick"/>
        </w:rPr>
        <w:t xml:space="preserve">5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1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 </w:t>
      </w:r>
      <w:r>
        <w:rPr>
          <w:sz w:val="24"/>
        </w:rPr>
        <w:t>日</w:t>
      </w:r>
      <w:r>
        <w:rPr>
          <w:rFonts w:eastAsia="Times New Roman"/>
          <w:sz w:val="24"/>
          <w:u w:val="thick"/>
        </w:rPr>
        <w:t xml:space="preserve">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阅读《晏子治东阿》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读课文，扫除阅读障碍，解决字词；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了解人物故事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你想对晏子说些什么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试做课后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校对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sz w:val="28"/>
                <w:szCs w:val="28"/>
              </w:rPr>
              <w:t>激发阅读兴趣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兴趣很浓，和同学之间的交流也很积极。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拓展阅读</w:t>
      </w:r>
      <w:r>
        <w:rPr>
          <w:bCs/>
          <w:sz w:val="28"/>
          <w:szCs w:val="28"/>
          <w:u w:val="thick"/>
        </w:rPr>
        <w:t xml:space="preserve">5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1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3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阅读《信陵君窃符救赵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读课文，扫除阅读障碍，解决字词；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2. </w:t>
            </w:r>
            <w:r>
              <w:rPr>
                <w:rFonts w:ascii="宋体;SimSun" w:hAnsi="宋体;SimSun" w:cs="宋体;SimSun"/>
                <w:sz w:val="28"/>
                <w:szCs w:val="28"/>
              </w:rPr>
              <w:t>课文讲了谁的什么事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从他的身上得到什么启发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补充交流历史故事评介人物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试做课后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校对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sz w:val="28"/>
                <w:szCs w:val="28"/>
              </w:rPr>
              <w:t>激发阅读兴趣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兴趣很浓，和同学之间的交流也很积极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拓展阅读</w:t>
      </w:r>
      <w:r>
        <w:rPr>
          <w:bCs/>
          <w:sz w:val="28"/>
          <w:szCs w:val="28"/>
          <w:u w:val="thick"/>
        </w:rPr>
        <w:t xml:space="preserve">5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1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6 </w:t>
      </w:r>
      <w:r>
        <w:rPr>
          <w:sz w:val="24"/>
        </w:rPr>
        <w:t>日</w:t>
      </w:r>
      <w:r>
        <w:rPr>
          <w:rFonts w:eastAsia="Times New Roman"/>
          <w:sz w:val="24"/>
          <w:u w:val="thick"/>
        </w:rPr>
        <w:t xml:space="preserve">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阅读《与章鱼搏斗》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读课文，扫除阅读障碍，解决字词；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了解搏斗场面？赏析细节描写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从人物身上获得什么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试做课后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校对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sz w:val="28"/>
                <w:szCs w:val="28"/>
              </w:rPr>
              <w:t>激发阅读兴趣，阅读《海底两万里》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兴趣很浓，和同学之间的交流也很积极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拓展阅读</w:t>
      </w:r>
      <w:r>
        <w:rPr>
          <w:bCs/>
          <w:sz w:val="28"/>
          <w:szCs w:val="28"/>
          <w:u w:val="thick"/>
        </w:rPr>
        <w:t xml:space="preserve">5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1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0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阅读《母亲的手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读课文，扫除阅读障碍，解决字词；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2. </w:t>
            </w:r>
            <w:r>
              <w:rPr>
                <w:rFonts w:ascii="宋体;SimSun" w:hAnsi="宋体;SimSun" w:cs="宋体;SimSun"/>
                <w:sz w:val="28"/>
                <w:szCs w:val="28"/>
              </w:rPr>
              <w:t>课文讲了谁的什么事？</w:t>
            </w:r>
          </w:p>
          <w:p>
            <w:pPr>
              <w:pStyle w:val="Normal"/>
              <w:ind w:firstLine="57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从母亲在手感受到什么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试做课后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校对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sz w:val="28"/>
                <w:szCs w:val="28"/>
              </w:rPr>
              <w:t>激发阅读《爱的教育》兴趣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兴趣很浓，和同学之间的交流也很积极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拓展阅读</w:t>
      </w:r>
      <w:r>
        <w:rPr>
          <w:bCs/>
          <w:sz w:val="28"/>
          <w:szCs w:val="28"/>
          <w:u w:val="thick"/>
        </w:rPr>
        <w:t xml:space="preserve">5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1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3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阅读《狂欢节的礼物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读课文，扫除阅读障碍，解决字词；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2. </w:t>
            </w:r>
            <w:r>
              <w:rPr>
                <w:rFonts w:ascii="宋体;SimSun" w:hAnsi="宋体;SimSun" w:cs="宋体;SimSun"/>
                <w:sz w:val="28"/>
                <w:szCs w:val="28"/>
              </w:rPr>
              <w:t>课文讲了谁的什么事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从他的身上得到什么启发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试做课后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校对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sz w:val="28"/>
                <w:szCs w:val="28"/>
              </w:rPr>
              <w:t>激发阅读《爱的教育》兴趣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兴趣很浓，和同学之间的交流也很积极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拓展阅读</w:t>
      </w:r>
      <w:r>
        <w:rPr>
          <w:bCs/>
          <w:sz w:val="28"/>
          <w:szCs w:val="28"/>
          <w:u w:val="thick"/>
        </w:rPr>
        <w:t xml:space="preserve">5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1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5 </w:t>
      </w:r>
      <w:r>
        <w:rPr>
          <w:sz w:val="24"/>
        </w:rPr>
        <w:t>日</w:t>
      </w:r>
      <w:r>
        <w:rPr>
          <w:rFonts w:eastAsia="Times New Roman"/>
          <w:sz w:val="24"/>
          <w:u w:val="thick"/>
        </w:rPr>
        <w:t xml:space="preserve">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阅读《金蝉脱壳》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读课文，扫除阅读障碍，解决字词；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了解金蝉脱壳过程？</w:t>
            </w:r>
          </w:p>
          <w:p>
            <w:pPr>
              <w:pStyle w:val="Normal"/>
              <w:ind w:firstLine="7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交流《昆虫记》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试做课后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校对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sz w:val="28"/>
                <w:szCs w:val="28"/>
              </w:rPr>
              <w:t>激发阅读兴趣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兴趣很浓，和同学之间的交流也很积极。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拓展阅读</w:t>
      </w:r>
      <w:r>
        <w:rPr>
          <w:bCs/>
          <w:sz w:val="28"/>
          <w:szCs w:val="28"/>
          <w:u w:val="thick"/>
        </w:rPr>
        <w:t xml:space="preserve">5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1</w:t>
      </w:r>
      <w:r>
        <w:rPr>
          <w:sz w:val="24"/>
        </w:rPr>
        <w:t>月</w:t>
      </w:r>
      <w:r>
        <w:rPr>
          <w:sz w:val="24"/>
          <w:u w:val="thick"/>
        </w:rPr>
        <w:t>20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阅读《奇迹的名字叫父亲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读课文，扫除阅读障碍，解决字词；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2. </w:t>
            </w:r>
            <w:r>
              <w:rPr>
                <w:rFonts w:ascii="宋体;SimSun" w:hAnsi="宋体;SimSun" w:cs="宋体;SimSun"/>
                <w:sz w:val="28"/>
                <w:szCs w:val="28"/>
              </w:rPr>
              <w:t>课文讲了谁的什么事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从他的身上得到什么启发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试做课后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校对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sz w:val="28"/>
                <w:szCs w:val="28"/>
              </w:rPr>
              <w:t>激发阅读兴趣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兴趣很浓，和同学之间的交流也很积极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拓展阅读</w:t>
      </w:r>
      <w:r>
        <w:rPr>
          <w:bCs/>
          <w:sz w:val="28"/>
          <w:szCs w:val="28"/>
          <w:u w:val="thick"/>
        </w:rPr>
        <w:t xml:space="preserve">5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1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22</w:t>
      </w:r>
      <w:r>
        <w:rPr>
          <w:sz w:val="24"/>
        </w:rPr>
        <w:t>日</w:t>
      </w:r>
      <w:r>
        <w:rPr>
          <w:rFonts w:eastAsia="Times New Roman"/>
          <w:sz w:val="24"/>
          <w:u w:val="thick"/>
        </w:rPr>
        <w:t xml:space="preserve">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阅读《善意的回报》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读课文，扫除阅读障碍，解决字词；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了解人物故事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你想对费希玛母子说些什么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试做课后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校对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sz w:val="28"/>
                <w:szCs w:val="28"/>
              </w:rPr>
              <w:t>激发阅读兴趣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兴趣很浓，和同学之间的交流也很积极。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拓展阅读</w:t>
      </w:r>
      <w:r>
        <w:rPr>
          <w:bCs/>
          <w:sz w:val="28"/>
          <w:szCs w:val="28"/>
          <w:u w:val="thick"/>
        </w:rPr>
        <w:t xml:space="preserve">5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1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24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阅读《论语六则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读课文，扫除阅读障碍，解决字词；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2. </w:t>
            </w:r>
            <w:r>
              <w:rPr>
                <w:rFonts w:ascii="宋体;SimSun" w:hAnsi="宋体;SimSun" w:cs="宋体;SimSun"/>
                <w:sz w:val="28"/>
                <w:szCs w:val="28"/>
              </w:rPr>
              <w:t>解析论语句子意思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习圣人精髓？熟读背诵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试做课后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校对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sz w:val="28"/>
                <w:szCs w:val="28"/>
              </w:rPr>
              <w:t>激发阅读兴趣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兴趣很浓，和同学之间的交流也很积极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拓展阅读</w:t>
      </w:r>
      <w:r>
        <w:rPr>
          <w:bCs/>
          <w:sz w:val="28"/>
          <w:szCs w:val="28"/>
          <w:u w:val="thick"/>
        </w:rPr>
        <w:t xml:space="preserve">5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1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27</w:t>
      </w:r>
      <w:r>
        <w:rPr>
          <w:sz w:val="24"/>
        </w:rPr>
        <w:t>日</w:t>
      </w:r>
      <w:r>
        <w:rPr>
          <w:rFonts w:eastAsia="Times New Roman"/>
          <w:sz w:val="24"/>
          <w:u w:val="thick"/>
        </w:rPr>
        <w:t xml:space="preserve">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阅读《登泰山小天下》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读课文，扫除阅读障碍，解决字词；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习古文？理解句意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试背？写收获交流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试做课后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校对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sz w:val="28"/>
                <w:szCs w:val="28"/>
              </w:rPr>
              <w:t>激发阅读兴趣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兴趣很浓，和同学之间的交流也很积极。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拓展阅读</w:t>
      </w:r>
      <w:r>
        <w:rPr>
          <w:bCs/>
          <w:sz w:val="28"/>
          <w:szCs w:val="28"/>
          <w:u w:val="thick"/>
        </w:rPr>
        <w:t xml:space="preserve">5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2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4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阅读《宣州谢眺楼践别校书叔云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读课文，扫除阅读障碍，解决字词；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2. 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诗句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总结学习方法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试做课后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校对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sz w:val="28"/>
                <w:szCs w:val="28"/>
              </w:rPr>
              <w:t>激发阅读兴趣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兴趣很浓，和同学之间的交流也很积极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拓展阅读</w:t>
      </w:r>
      <w:r>
        <w:rPr>
          <w:bCs/>
          <w:sz w:val="28"/>
          <w:szCs w:val="28"/>
          <w:u w:val="thick"/>
        </w:rPr>
        <w:t xml:space="preserve">5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2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8 </w:t>
      </w:r>
      <w:r>
        <w:rPr>
          <w:sz w:val="24"/>
        </w:rPr>
        <w:t>日</w:t>
      </w:r>
      <w:r>
        <w:rPr>
          <w:rFonts w:eastAsia="Times New Roman"/>
          <w:sz w:val="24"/>
          <w:u w:val="thick"/>
        </w:rPr>
        <w:t xml:space="preserve">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阅读《唇亡齿寒》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读课文，扫除阅读障碍，解决字词；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了解人物故事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故事给你什么启发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试做课后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校对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sz w:val="28"/>
                <w:szCs w:val="28"/>
              </w:rPr>
              <w:t>激发阅读兴趣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兴趣很浓，和同学之间的交流也很积极。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拓展阅读</w:t>
      </w:r>
      <w:r>
        <w:rPr>
          <w:bCs/>
          <w:sz w:val="28"/>
          <w:szCs w:val="28"/>
          <w:u w:val="thick"/>
        </w:rPr>
        <w:t xml:space="preserve">5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2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1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阅读《覆巢之下安有完卵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读课文，扫除阅读障碍，解决字词；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2. </w:t>
            </w:r>
            <w:r>
              <w:rPr>
                <w:rFonts w:ascii="宋体;SimSun" w:hAnsi="宋体;SimSun" w:cs="宋体;SimSun"/>
                <w:sz w:val="28"/>
                <w:szCs w:val="28"/>
              </w:rPr>
              <w:t>课文讲了谁的什么事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从他的身上得到什么启发？说说成语比喻意义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补充八字成语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试做课后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校对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sz w:val="28"/>
                <w:szCs w:val="28"/>
              </w:rPr>
              <w:t>激发阅读兴趣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兴趣很浓，和同学之间的交流也很积极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拓展阅读</w:t>
      </w:r>
      <w:r>
        <w:rPr>
          <w:bCs/>
          <w:sz w:val="28"/>
          <w:szCs w:val="28"/>
          <w:u w:val="thick"/>
        </w:rPr>
        <w:t xml:space="preserve">5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2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5 </w:t>
      </w:r>
      <w:r>
        <w:rPr>
          <w:sz w:val="24"/>
        </w:rPr>
        <w:t>日</w:t>
      </w:r>
      <w:r>
        <w:rPr>
          <w:rFonts w:eastAsia="Times New Roman"/>
          <w:sz w:val="24"/>
          <w:u w:val="thick"/>
        </w:rPr>
        <w:t xml:space="preserve">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阅读《玉米饼里加了糖》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读课文，扫除阅读障碍，解决字词；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了解人物故事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体会人生意义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试做课后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校对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sz w:val="28"/>
                <w:szCs w:val="28"/>
              </w:rPr>
              <w:t>激发阅读兴趣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兴趣很浓，和同学之间的交流也很积极。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拓展阅读</w:t>
      </w:r>
      <w:r>
        <w:rPr>
          <w:bCs/>
          <w:sz w:val="28"/>
          <w:szCs w:val="28"/>
          <w:u w:val="thick"/>
        </w:rPr>
        <w:t xml:space="preserve">5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2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8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阅读《长在心上的眼睛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读课文，扫除阅读障碍，解决字词；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2. </w:t>
            </w:r>
            <w:r>
              <w:rPr>
                <w:rFonts w:ascii="宋体;SimSun" w:hAnsi="宋体;SimSun" w:cs="宋体;SimSun"/>
                <w:sz w:val="28"/>
                <w:szCs w:val="28"/>
              </w:rPr>
              <w:t>课文讲了什么事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说说课题的意思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试做课后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校对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sz w:val="28"/>
                <w:szCs w:val="28"/>
              </w:rPr>
              <w:t>激发阅读兴趣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兴趣很浓，和同学之间的交流也很积极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拓展阅读</w:t>
      </w:r>
      <w:r>
        <w:rPr>
          <w:bCs/>
          <w:sz w:val="28"/>
          <w:szCs w:val="28"/>
          <w:u w:val="thick"/>
        </w:rPr>
        <w:t xml:space="preserve">5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2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20 </w:t>
      </w:r>
      <w:r>
        <w:rPr>
          <w:sz w:val="24"/>
        </w:rPr>
        <w:t>日</w:t>
      </w:r>
      <w:r>
        <w:rPr>
          <w:rFonts w:eastAsia="Times New Roman"/>
          <w:sz w:val="24"/>
          <w:u w:val="thick"/>
        </w:rPr>
        <w:t xml:space="preserve">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阅读《生活是什么》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读课文，扫除阅读障碍，解决字词；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了解人物故事？</w:t>
            </w:r>
          </w:p>
          <w:p>
            <w:pPr>
              <w:pStyle w:val="Normal"/>
              <w:ind w:firstLine="57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赏析主题</w:t>
            </w:r>
            <w:r>
              <w:rPr>
                <w:rFonts w:cs="宋体;SimSun" w:ascii="宋体;SimSun" w:hAnsi="宋体;SimSun"/>
                <w:sz w:val="28"/>
                <w:szCs w:val="28"/>
              </w:rPr>
              <w:t>----</w:t>
            </w:r>
            <w:r>
              <w:rPr>
                <w:rFonts w:ascii="宋体;SimSun" w:hAnsi="宋体;SimSun" w:cs="宋体;SimSun"/>
                <w:sz w:val="28"/>
                <w:szCs w:val="28"/>
              </w:rPr>
              <w:t>生活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试做课后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校对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sz w:val="28"/>
                <w:szCs w:val="28"/>
              </w:rPr>
              <w:t>激发阅读兴趣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兴趣很浓，和同学之间的交流也很积极。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拓展阅读</w:t>
      </w:r>
      <w:r>
        <w:rPr>
          <w:bCs/>
          <w:sz w:val="28"/>
          <w:szCs w:val="28"/>
          <w:u w:val="thick"/>
        </w:rPr>
        <w:t xml:space="preserve">5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2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22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阅读《地平线》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读课文，扫除阅读障碍，解决字词；</w:t>
            </w:r>
          </w:p>
          <w:p>
            <w:pPr>
              <w:pStyle w:val="Normal"/>
              <w:ind w:firstLine="57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思考地平线的秘密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试做课后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校对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sz w:val="28"/>
                <w:szCs w:val="28"/>
              </w:rPr>
              <w:t>激发阅读兴趣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很感兴趣，阅读交流中也很积极主动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拓展阅读</w:t>
      </w:r>
      <w:r>
        <w:rPr>
          <w:bCs/>
          <w:sz w:val="28"/>
          <w:szCs w:val="28"/>
          <w:u w:val="thick"/>
        </w:rPr>
        <w:t xml:space="preserve">5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2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25</w:t>
      </w:r>
      <w:r>
        <w:rPr>
          <w:sz w:val="24"/>
        </w:rPr>
        <w:t>日</w:t>
      </w:r>
      <w:r>
        <w:rPr>
          <w:rFonts w:eastAsia="Times New Roman"/>
          <w:sz w:val="24"/>
          <w:u w:val="thick"/>
        </w:rPr>
        <w:t xml:space="preserve">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阅读《永远的蝴蝶》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读课文，扫除阅读障碍，解决字词；</w:t>
            </w:r>
          </w:p>
          <w:p>
            <w:pPr>
              <w:pStyle w:val="Normal"/>
              <w:ind w:firstLine="57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思考蝴蝶“惊”在哪？“险”在哪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试做课后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校对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sz w:val="28"/>
                <w:szCs w:val="28"/>
              </w:rPr>
              <w:t>激发阅读兴趣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很感兴趣，阅读交流中也很积极主动。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拓展阅读</w:t>
      </w:r>
      <w:r>
        <w:rPr>
          <w:bCs/>
          <w:sz w:val="28"/>
          <w:szCs w:val="28"/>
          <w:u w:val="thick"/>
        </w:rPr>
        <w:t xml:space="preserve">5  </w:t>
      </w:r>
      <w:r>
        <w:rPr>
          <w:b/>
          <w:sz w:val="28"/>
          <w:szCs w:val="28"/>
        </w:rPr>
        <w:t>组活动记载表</w:t>
      </w:r>
      <w:r>
        <w:rPr>
          <w:sz w:val="24"/>
          <w:u w:val="thick"/>
        </w:rPr>
        <w:t>1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3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二单元感悟故事哲理《父亲的爱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读课文，扫除阅读障碍，解决字词；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思考讲了一个怎样的故事？</w:t>
            </w:r>
          </w:p>
          <w:p>
            <w:pPr>
              <w:pStyle w:val="Normal"/>
              <w:ind w:firstLine="57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理解“父亲的爱”背后的含义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试做课后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校对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sz w:val="28"/>
                <w:szCs w:val="28"/>
              </w:rPr>
              <w:t>激发阅读兴趣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能及时掌握老师教给的方法，灵活运用能力较好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拓展阅读</w:t>
      </w:r>
      <w:r>
        <w:rPr>
          <w:bCs/>
          <w:sz w:val="28"/>
          <w:szCs w:val="28"/>
          <w:u w:val="thick"/>
        </w:rPr>
        <w:t xml:space="preserve">5  </w:t>
      </w:r>
      <w:r>
        <w:rPr>
          <w:b/>
          <w:sz w:val="28"/>
          <w:szCs w:val="28"/>
        </w:rPr>
        <w:t>组活动记载表</w:t>
      </w:r>
      <w:r>
        <w:rPr>
          <w:sz w:val="24"/>
          <w:u w:val="thick"/>
        </w:rPr>
        <w:t>1</w:t>
      </w:r>
      <w:r>
        <w:rPr>
          <w:sz w:val="24"/>
        </w:rPr>
        <w:t>月</w:t>
      </w:r>
      <w:r>
        <w:rPr>
          <w:sz w:val="24"/>
          <w:u w:val="thick"/>
        </w:rPr>
        <w:t>5</w:t>
      </w:r>
      <w:r>
        <w:rPr>
          <w:sz w:val="24"/>
        </w:rPr>
        <w:t>日</w:t>
      </w:r>
      <w:r>
        <w:rPr>
          <w:rFonts w:eastAsia="Times New Roman"/>
          <w:sz w:val="24"/>
          <w:u w:val="thick"/>
        </w:rPr>
        <w:t xml:space="preserve">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阅读《观砂砾记》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读课文，扫除阅读障碍，解决字词；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思考课文讲了什么事？告诉我们什么道理？</w:t>
            </w:r>
          </w:p>
          <w:p>
            <w:pPr>
              <w:pStyle w:val="Normal"/>
              <w:ind w:firstLine="57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“</w:t>
            </w:r>
            <w:r>
              <w:rPr>
                <w:rFonts w:ascii="宋体;SimSun" w:hAnsi="宋体;SimSun" w:cs="宋体;SimSun"/>
                <w:sz w:val="28"/>
                <w:szCs w:val="28"/>
              </w:rPr>
              <w:t>观砂砾”有哪两层含义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试做课后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校对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sz w:val="28"/>
                <w:szCs w:val="28"/>
              </w:rPr>
              <w:t>激发阅读兴趣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能及时掌握老师教给的方法，灵活运用能力较好。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拓展阅读</w:t>
      </w:r>
      <w:r>
        <w:rPr>
          <w:bCs/>
          <w:sz w:val="28"/>
          <w:szCs w:val="28"/>
          <w:u w:val="thick"/>
        </w:rPr>
        <w:t xml:space="preserve">5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</w:t>
      </w:r>
      <w:r>
        <w:rPr>
          <w:sz w:val="24"/>
        </w:rPr>
        <w:t>月</w:t>
      </w:r>
      <w:r>
        <w:rPr>
          <w:sz w:val="24"/>
          <w:u w:val="thick"/>
        </w:rPr>
        <w:t>8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阅读《牵着母亲过马路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读课文，扫除阅读障碍，解决字词；</w:t>
            </w:r>
          </w:p>
          <w:p>
            <w:pPr>
              <w:pStyle w:val="Normal"/>
              <w:ind w:firstLine="57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思考课文写了什么事？我们应该用怎样的心态来看待这件事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感受牵着母亲过马路的感受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试做课后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校对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sz w:val="28"/>
                <w:szCs w:val="28"/>
              </w:rPr>
              <w:t>激发阅读兴趣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能及时掌握老师教给的方法，灵活运用能力较好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0:00Z</dcterms:created>
  <dc:creator>Administrator</dc:creator>
  <dc:description/>
  <cp:keywords/>
  <dc:language>en-US</dc:language>
  <cp:lastModifiedBy>微软用户</cp:lastModifiedBy>
  <dcterms:modified xsi:type="dcterms:W3CDTF">2019-03-01T07:3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