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FF0000"/>
          <w:sz w:val="28"/>
          <w:szCs w:val="28"/>
          <w:u w:val="single"/>
        </w:rPr>
        <w:t>拓展阅读</w:t>
      </w:r>
      <w:r>
        <w:rPr>
          <w:rFonts w:cs="Tahoma"/>
          <w:b/>
          <w:color w:val="FF0000"/>
          <w:sz w:val="28"/>
          <w:szCs w:val="28"/>
          <w:u w:val="single"/>
          <w:lang w:val="en-US" w:eastAsia="zh-CN"/>
        </w:rPr>
        <w:t>5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FF0000"/>
          <w:szCs w:val="28"/>
        </w:rPr>
      </w:pPr>
      <w:r>
        <w:rPr/>
        <w:t xml:space="preserve"> </w:t>
      </w:r>
      <w:r>
        <w:rPr/>
        <w:t>一、指导思想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《语文课程标准》提出的课程理念主张语文教学要着眼于学生语文素养的提高；正确把握语文教育的特点，着重培养学生的语文实践能力；努力构建开放而有活力的语文课程。学生的写作时学生认识世界、认识自我，进行创造性表述的过程，写作教学应贴近生活。贴近学生实际，让其乐于表达，勤于动笔，表达出真情实感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二、活动项目及学生情况分析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本小组五十八名学生对阅读写作兴趣不高，且读写方面的知识基础一般，阅读的广度和深度还有很大不足，语言表达缺乏感染力，内容缺乏生活化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三、活动目标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通过活动，培养学生阅读和写作的兴趣，提高写作技能。在读写活动中促进学生语文素养的全面提高，培养学生良好人格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四、工作措施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1.</w:t>
      </w:r>
      <w:r>
        <w:rPr/>
        <w:t>选取多种多样的活动形式和内容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读书推介   质疑问难    想象空间    读写竞赛    读书沙龙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2.</w:t>
      </w:r>
      <w:r>
        <w:rPr/>
        <w:t>读写活动内容的选择考虑多角度实施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结合教材进行规定性内容的阅读指导、读写训练；学生依兴趣爱好进行自选内容的读写训练；相关专题读写竞赛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3.</w:t>
      </w:r>
      <w:r>
        <w:rPr/>
        <w:t>采用定向阅读和自由阅读相结合的方式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把小组阅读活动作为课本的延伸。结合课本中某个单元的学习重点或某个知识点，搜集与此相关的课外阅读读物，提出阅读要求，让学生带着问题阅读，然后进行交流探讨、归纳总结。提倡学生在教师指导下进行广泛的自由阅读。学生以自己的兴趣爱好，多角度的、有创意阅读，有效拓展思维空间，扩大知识面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4.</w:t>
      </w:r>
      <w:r>
        <w:rPr/>
        <w:t>结合学生生活实际、考虑学生认知水平及学习现状，同时考虑具体的语文教学任务进行相关专题的写作指导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>
          <w:rFonts w:cs="Tahoma"/>
          <w:color w:val="FF0000"/>
          <w:szCs w:val="28"/>
        </w:rPr>
      </w:pPr>
      <w:r>
        <w:rPr/>
        <w:t>5.</w:t>
      </w:r>
      <w:r>
        <w:rPr/>
        <w:t>由于学生读写基础的不平衡，在活动中实施分层阅读和分层写作，以激发学生参与活动的积极性。例如阅读方面，可采取心有灵犀（边读边记，写出感悟）、读书偶得（边读边想，写一两点评语）、最佳眼光（摘抄）等方式。写作方面可有仿写、片段、成篇等多层次的要求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right="480" w:firstLine="1532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cs="Tahoma"/>
          <w:b/>
          <w:color w:val="FF0000"/>
          <w:sz w:val="28"/>
          <w:szCs w:val="28"/>
          <w:u w:val="single"/>
        </w:rPr>
        <w:t>拓展阅读</w:t>
      </w:r>
      <w:r>
        <w:rPr>
          <w:rFonts w:cs="Tahoma"/>
          <w:b/>
          <w:color w:val="FF0000"/>
          <w:sz w:val="28"/>
          <w:szCs w:val="28"/>
          <w:u w:val="single"/>
          <w:lang w:val="en-US" w:eastAsia="zh-CN"/>
        </w:rPr>
        <w:t>5</w:t>
      </w:r>
      <w:r>
        <w:rPr>
          <w:rFonts w:cs="宋体" w:ascii="宋体" w:hAnsi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8</w:t>
      </w:r>
      <w:r>
        <w:rPr>
          <w:rFonts w:cs="宋体" w:ascii="宋体" w:hAnsi="宋体"/>
          <w:b/>
          <w:sz w:val="24"/>
        </w:rPr>
        <w:t>.0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apple</cp:lastModifiedBy>
  <cp:lastPrinted>2012-08-16T15:23:00Z</cp:lastPrinted>
  <dcterms:modified xsi:type="dcterms:W3CDTF">2018-12-25T04:11:25Z</dcterms:modified>
  <cp:revision>5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