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苔花文学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spacing w:lineRule="auto" w:line="360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读给我带来的变化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    </w:t>
            </w:r>
            <w:r>
              <w:rPr>
                <w:sz w:val="24"/>
              </w:rPr>
              <w:t>自从参加了苔花文学社，我感觉读课外书的的水平比以前好多了，写作文的水平也比以前好得多，做卷子的课后练习也比以前对得多了，我感觉非常快乐，我觉得我改变了许多，这都是课外书带给我的变化。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    </w:t>
            </w:r>
            <w:r>
              <w:rPr>
                <w:sz w:val="24"/>
              </w:rPr>
              <w:t>慢慢的阅读课外书如今成了我每天要完成的作业，又变成了我的一个非常好的朋友，时间一长我更加喜欢这个不能说话、知识有多的好朋友了。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    </w:t>
            </w:r>
            <w:r>
              <w:rPr>
                <w:sz w:val="24"/>
              </w:rPr>
              <w:t>书是让我知道的知识越来越多，我从书中懂得了怎么和别人相处；我从书中学会了如何面对困难了；书还是我的老师，每当我学习中遇到拦路虎时，我都会请教它，它为我打开了更广阔的知识大门。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   </w:t>
            </w:r>
            <w:r>
              <w:rPr>
                <w:sz w:val="24"/>
              </w:rPr>
              <w:t>参加兴趣小组，也让我认识了更多的朋友，我们一起阅读，一起和老师交流探讨，一起让心情更加美好快乐。 每一次的小组活动，我都兴致盎然，我觉得我整个人都更加阳光开朗呢！平时学到的阅读方法运用到考试中，我也更得心应手了呢！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下学期，我还要参加这个组， 我还要多看一些书，因为书是人类进步的阶梯，在以后学习的道路上，书永远是我的好朋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学生签名</w:t>
            </w:r>
            <w:r>
              <w:rPr>
                <w:sz w:val="24"/>
                <w:u w:val="single"/>
              </w:rPr>
              <w:t>：徐翊航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PC</cp:lastModifiedBy>
  <dcterms:modified xsi:type="dcterms:W3CDTF">2020-09-20T07:46:00Z</dcterms:modified>
  <cp:revision>2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