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数棋</w:t>
      </w:r>
      <w:r>
        <w:rPr>
          <w:bCs/>
          <w:sz w:val="32"/>
          <w:szCs w:val="32"/>
          <w:u w:val="thick"/>
        </w:rPr>
        <w:t xml:space="preserve">1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长心得体会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70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尊敬的家长：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您的孩子参加活动已经将近一年，请你谈谈孩子在乡村学校少年宫活动中的表现和变化。</w:t>
            </w:r>
          </w:p>
          <w:p>
            <w:pPr>
              <w:pStyle w:val="Normal"/>
              <w:ind w:firstLine="94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直以来，</w:t>
            </w:r>
            <w:r>
              <w:rPr>
                <w:b/>
                <w:sz w:val="32"/>
                <w:szCs w:val="32"/>
              </w:rPr>
              <w:t>孩子</w:t>
            </w:r>
            <w:r>
              <w:rPr>
                <w:b/>
                <w:sz w:val="32"/>
                <w:szCs w:val="32"/>
              </w:rPr>
              <w:t>对相对比较枯燥的数学没有很大的学习兴趣，</w:t>
            </w:r>
            <w:r>
              <w:rPr>
                <w:b/>
                <w:sz w:val="32"/>
                <w:szCs w:val="32"/>
              </w:rPr>
              <w:t>有时孩子</w:t>
            </w:r>
            <w:r>
              <w:rPr>
                <w:b/>
                <w:sz w:val="32"/>
                <w:szCs w:val="32"/>
              </w:rPr>
              <w:t>确实是在被动的学习，上课精力不集中，学习效率也不高。而国际数棋的出现，给学生开辟了另一番天地。国际数棋的特点是学玩结合，手脑并用，寓知识于娱乐之中，它既符合学生的心理特点，又有利于提高学生学习数学的兴趣、开发学生的思维、拓展知识视野，融知识性、趣味性、竞争性于一体。它能够提高学生的运算技巧、开发思维潜能、促进学生开展探究性学习，学生通过游戏和玩的形式转化为学生学习数学的兴趣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481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</w:t>
            </w:r>
            <w:r>
              <w:rPr>
                <w:b/>
                <w:sz w:val="32"/>
                <w:szCs w:val="32"/>
                <w:u w:val="single"/>
              </w:rPr>
              <w:t>吴梓尧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b/>
                <w:sz w:val="32"/>
                <w:szCs w:val="32"/>
              </w:rPr>
              <w:t>学生的家长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数棋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家长心得体会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70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尊敬的家长：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您的孩子参加活动已经将近一年，请你谈谈孩子在乡村学校少年宫活动中的表现和变化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棋训练了孩子多方面的能力。</w:t>
            </w:r>
            <w:r>
              <w:rPr>
                <w:b/>
                <w:sz w:val="32"/>
                <w:szCs w:val="32"/>
              </w:rPr>
              <w:t>棋手每行一步棋，首先要仔细观察一枚棋子的六个方向上棋子的分布态势，其次要考虑采用何种走法，还要记忆一段或几段的运算过程和结果，最后在正确判断的基础上，再按预定的推理过程动手行棋等等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这种反复多向的分析判断极大提高了数学计算能力的准确性。提高学生的言语表达能力，与交流沟通水平。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481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王美乔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</w:t>
            </w:r>
            <w:r>
              <w:rPr>
                <w:b/>
                <w:sz w:val="32"/>
                <w:szCs w:val="32"/>
              </w:rPr>
              <w:t>学生的家长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数棋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ind w:firstLine="1108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家长心得体会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70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尊敬的家长：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您的孩子参加活动已经将近一年，请你谈谈孩子在乡村学校少年宫活动中的表现和变化。</w:t>
            </w:r>
          </w:p>
          <w:p>
            <w:pPr>
              <w:pStyle w:val="Normal"/>
              <w:spacing w:lineRule="auto" w:line="360"/>
              <w:ind w:firstLine="70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数棋的特点迎合了学生“爱动”的天性 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。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数棋的特点是手脑结合、寓教于乐，是一种能够把少儿玩的天性自然转化为学习数学、训练口算心记、掌握数学运算技巧、直接开发智力的教学用具和体育用品，对弈中往往需要完成大量</w:t>
            </w:r>
            <w:r>
              <w:rPr>
                <w:rFonts w:ascii="Arial" w:hAnsi="Arial" w:cs="Arial" w:eastAsia="Arial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“一题多解”和“多题一解”的数学题型，所以下国际数棋大大有助于培养学生的“发散性思维”“聚合性思维”“想象思维”“联想思维”等创造性思维，它既符合儿童的心理及生理特点，又有利于激发儿童学习数学的兴趣，开发思维，拓宽知识视野，融知识性、趣味性、竞争性于一体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。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现已确认该棋在培养小学生思维的灵活性、注意力、观察力、记忆力、创造力等方面效果显著，能够使少年儿童从小练就一身独立思维的本领、勇敢决策的本领、灵活机智的本领和统领全局的本领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学习数棋可以从小培养孩子们提高办事效率的意识和习惯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rFonts w:ascii="Arial" w:hAnsi="Arial" w:cs="Arial"/>
                <w:sz w:val="28"/>
                <w:szCs w:val="28"/>
                <w:shd w:fill="FFFFFF" w:val="clear"/>
              </w:rPr>
              <w:t>开展国际数棋比赛活动，对培养孩子们毅力、耐挫力、竞争力、荣誉感、自尊心、自信心，以及集体观念、合作观念、团体意识等都有好处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ind w:firstLine="4481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唐明俊</w:t>
            </w: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 </w:t>
            </w:r>
            <w:r>
              <w:rPr>
                <w:b/>
                <w:sz w:val="32"/>
                <w:szCs w:val="32"/>
              </w:rPr>
              <w:t>学生的家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User</cp:lastModifiedBy>
  <dcterms:modified xsi:type="dcterms:W3CDTF">2018-06-20T07:41:00Z</dcterms:modified>
  <cp:revision>4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