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数棋</w:t>
      </w:r>
      <w:r>
        <w:rPr>
          <w:bCs/>
          <w:sz w:val="32"/>
          <w:szCs w:val="32"/>
          <w:u w:val="thick"/>
        </w:rPr>
        <w:t xml:space="preserve">1 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360"/>
              <w:jc w:val="left"/>
              <w:rPr/>
            </w:pPr>
            <w:r>
              <w:rPr>
                <w:sz w:val="24"/>
              </w:rPr>
              <w:t>不知不觉，本学期的“数棋”活动已告结束。老师和同学们一起，在摸索中前进，期间既有获知的喜悦又有失败的体验。</w:t>
            </w:r>
          </w:p>
          <w:p>
            <w:pPr>
              <w:pStyle w:val="Normal"/>
              <w:spacing w:before="156" w:after="156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本学期的数棋校本活动大致可分为以下几个阶段。</w:t>
            </w:r>
          </w:p>
          <w:p>
            <w:pPr>
              <w:pStyle w:val="Normal"/>
              <w:spacing w:before="156" w:after="156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第一阶段是初步了解数棋，掌握基本原理、基本行棋规则和行棋技法。对于我们老师和学生而言，都是从零开始学习。学生在三周时间内基本能运用一些简单招法进行对弈。</w:t>
            </w:r>
          </w:p>
          <w:p>
            <w:pPr>
              <w:pStyle w:val="Normal"/>
              <w:spacing w:before="156" w:after="156"/>
              <w:ind w:firstLine="360"/>
              <w:jc w:val="left"/>
              <w:rPr/>
            </w:pPr>
            <w:r>
              <w:rPr>
                <w:sz w:val="24"/>
              </w:rPr>
              <w:t>第二阶段是对技法的熟练。期间，学生之间的水平差异逐步显现。首先都过自愿原则，学生两两结对进行对弈。通过实战，熟练运用各种开局方式，能初步在行棋中做到择优而动，择机而发。经过一段时间的考察，一些学生的能力凸显出来，这时老师及时做出调整，打破原先固定的两人对抗，在班级中实现自由流动，让学生重新选择对手，保持学生的兴趣和对胜利的渴望，同时也使学生在对弈中互相学习，并引导他们互相帮助，共同提高行棋水平。另外，老师适时地对学生交战的成绩进行记录，创造竞争氛围，必要时以“强强对抗、弱弱对抗”原则，将处于不同水平层次的学生重新结对，以平衡实力对比，提高对弈的质量。从效果来看，大部分学生自始至终都积极参与，对数棋技法的熟悉程度进一步提高，对弈水平也更高了。当然，也有部分学生由于战绩不佳，出现了消极情绪。棋类活动毕竟是消耗较大的脑力劳动，需要学生有较高的坚持性。</w:t>
            </w:r>
          </w:p>
          <w:p>
            <w:pPr>
              <w:pStyle w:val="Normal"/>
              <w:spacing w:before="156" w:after="156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第三阶段，进一步提升对弈水平。通过前一阶段的实战演练，学生积累一些实战技法和经验。这时，老师对个别学生对弈进行点评，对每一步行棋进行分析，使学生形成技法择优，招招有效的观念，提升行棋思维水平。同时，训练学生行棋速度，以符合比赛要求。在这一阶段中，学生水平分化更加明显，对于相对较弱的学生，老师以提醒、讲解等方式鼓励他们不放弃、不灰心；对那些实力较强的学生，老师鼓励他们认真考虑，选择最佳行棋方案。</w:t>
            </w:r>
          </w:p>
          <w:p>
            <w:pPr>
              <w:pStyle w:val="Normal"/>
              <w:spacing w:before="156" w:after="156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回顾这一期的数棋校本活动，老师努力使每个学生都积极参与，使他们在正常的学习之余得到在课堂上不曾有的东西，在比赛中争取有所突破，使学生获得更大的成就感。</w:t>
            </w:r>
          </w:p>
          <w:p>
            <w:pPr>
              <w:pStyle w:val="Normal"/>
              <w:ind w:firstLine="258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Tahoma"/>
                <w:b/>
                <w:sz w:val="24"/>
              </w:rPr>
              <w:t>武进区前黄中心小学</w:t>
            </w:r>
            <w:r>
              <w:rPr>
                <w:rFonts w:ascii="宋体;SimSun" w:hAnsi="宋体;SimSun" w:cs="宋体;SimSun"/>
                <w:b/>
                <w:sz w:val="24"/>
              </w:rPr>
              <w:t>“翼伏堂”乡村学校少年宫数棋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  </w:t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>2019.1</w:t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cp:keywords/>
  <dc:language>en-US</dc:language>
  <cp:lastModifiedBy>User</cp:lastModifiedBy>
  <dcterms:modified xsi:type="dcterms:W3CDTF">2019-03-01T05:54:00Z</dcterms:modified>
  <cp:revision>4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