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 xml:space="preserve">乡村学校少年宫 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 xml:space="preserve">三模俱乐部 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62880" cy="381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316855" cy="388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3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Levnon</cp:lastModifiedBy>
  <cp:lastPrinted>2013-06-18T11:08:00Z</cp:lastPrinted>
  <dcterms:modified xsi:type="dcterms:W3CDTF">2022-01-11T08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