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数棋</w:t>
      </w:r>
      <w:r>
        <w:rPr>
          <w:rFonts w:cs="宋体" w:ascii="宋体" w:hAnsi="宋体"/>
          <w:b/>
          <w:sz w:val="28"/>
          <w:szCs w:val="28"/>
          <w:u w:val="single"/>
        </w:rPr>
        <w:t>1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江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51897598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彭俊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51519398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云南大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张智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38611489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杨琳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3775113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炀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36515036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邱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34015878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施灵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3776822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金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51611555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安徽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先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45756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芷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58429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南省衡阳市衡阳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5187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美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50301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沛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02581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新北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金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18600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5270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吴梓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23239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一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196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汤子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19607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冯永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一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23481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六安市金寨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7-09-30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