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数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徐建亚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闵志君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E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学习教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数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徐建亚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闵志君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E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学习教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2:21:49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