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当我们小的时候》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《妈妈教我一支歌》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我的宇航服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我的宇航服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我的宇航服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2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4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6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5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8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1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3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4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6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8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30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24"/>
          <w:u w:val="single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2</w:t>
      </w:r>
      <w:r>
        <w:rPr/>
        <w:t>日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7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4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7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9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1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4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6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8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1  3 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</w:t>
            </w:r>
            <w:r>
              <w:rPr>
                <w:rFonts w:ascii="宋体;SimSun" w:hAnsi="宋体;SimSun" w:cs="宋体;SimSun"/>
                <w:sz w:val="28"/>
                <w:szCs w:val="28"/>
              </w:rPr>
              <w:t>︱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4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 </w:t>
      </w:r>
      <w:r>
        <w:rPr/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1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卢沟谣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sz w:val="24"/>
          <w:u w:val="single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4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卢沟谣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8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童声里的中国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童声里的中国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童声里的中国》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1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四季童趣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四季童趣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四季童趣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6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3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快乐飞翔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快乐飞翔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快乐飞翔》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5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181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4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5</w:t>
      </w:r>
      <w:r>
        <w:rPr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唱支山歌给党听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7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7   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唱支山歌给党听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9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爱的奉献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- - -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  i  i  i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1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爱的奉献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爱的奉献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1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大海啊，故乡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：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5  3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4  2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短促音练习：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  3    1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大海啊，故乡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大海啊，故乡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7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23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母爱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‖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0 1 3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double"/>
              </w:rPr>
              <w:t>i 5 3 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- ‖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0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5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 1  3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>5 - - 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6 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3 1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5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︱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三、学唱歌曲《母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母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24"/>
          <w:u w:val="single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6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风铃叮叮》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欣赏混声合唱《风铃叮叮》，说说感受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7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8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8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6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风铃叮叮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Times New Roman"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合唱组活动记录</w:t>
      </w:r>
      <w:r>
        <w:rPr>
          <w:rFonts w:ascii="宋体;SimSun" w:hAnsi="宋体;SimSun" w:cs="宋体;SimSun" w:eastAsia="Times New Roman"/>
          <w:b/>
          <w:sz w:val="28"/>
          <w:szCs w:val="28"/>
        </w:rPr>
        <w:t xml:space="preserve">   </w:t>
      </w:r>
      <w:r>
        <w:rPr>
          <w:rFonts w:ascii="宋体;SimSun" w:hAnsi="宋体;SimSun" w:cs="宋体;SimSun" w:eastAsia="Times New Roman"/>
          <w:sz w:val="28"/>
          <w:szCs w:val="28"/>
        </w:rPr>
        <w:t xml:space="preserve">       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Times New Roma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11 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春天就是我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会了歌曲《春天就是我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24"/>
          <w:u w:val="single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3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学唱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8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8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0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歌曲《小白鸽之歌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歌曲《小白鸽之歌》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cp:keywords/>
  <dc:language>en-US</dc:language>
  <cp:lastModifiedBy>赵振红</cp:lastModifiedBy>
  <cp:lastPrinted>2014-10-29T16:27:00Z</cp:lastPrinted>
  <dcterms:modified xsi:type="dcterms:W3CDTF">2022-05-17T01:40:00Z</dcterms:modified>
  <cp:revision>3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