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</w:t>
      </w:r>
      <w:r>
        <w:rPr>
          <w:bCs/>
          <w:sz w:val="32"/>
          <w:szCs w:val="32"/>
          <w:u w:val="thick"/>
        </w:rPr>
        <w:t>绘画</w:t>
      </w:r>
      <w:r>
        <w:rPr>
          <w:bCs/>
          <w:sz w:val="32"/>
          <w:szCs w:val="32"/>
          <w:u w:val="thick"/>
        </w:rPr>
        <w:t xml:space="preserve">2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说实在，美术对我的影响真的很大。可不是？因为美术，使我变得更有气质；因为美术，使我的内心变得安静；因为美术，使我变得更“美丽”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从一年级开始，我就是老师“御用”的美术科代表，至今从未中断过。可是就有许多人跟我说“做美术科代没用”“做美术科代好惨”之类的话，但每次他们这样说，我就当是一阵风从耳边吹过，我也并没有去反驳他们，因为我想用我的行动去证明</w:t>
            </w:r>
            <w:r>
              <w:rPr>
                <w:sz w:val="24"/>
              </w:rPr>
              <w:t>----</w:t>
            </w:r>
            <w:r>
              <w:rPr>
                <w:sz w:val="24"/>
              </w:rPr>
              <w:t>做美术科代一点也不可怜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从老师任用我那天开始，我便很努力，很用心地做好老师布置的事情，并以身作则，给同学做榜样。终于，我成功了，我成功征服了同学们的心，让他们对我这个美术科代刮目相看。从那时起，只要提到“美术”，大家都一定会想起“朱嘉棋”。我并不是在炫耀些什么，我只是证明我“成功”而已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同时，因为美术，使我内心变得无比安静：记得有一次，我心情很糟糕，动不动就向别人发脾气，我自己也不知道是怎么回事。可是，当我回到家，拿起那支日夜陪伴我的画笔时，我的心开始变得安静，慢慢地，我便沉醉在画画之中，最后当我的作品完成时，我也变得阔然开朗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是美术改变了我，是美术使我的生活变得多姿多彩，我想在不久的将来，美术将会影响我的一生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朱嘉棋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</w:t>
      </w:r>
      <w:r>
        <w:rPr>
          <w:bCs/>
          <w:sz w:val="32"/>
          <w:szCs w:val="32"/>
          <w:u w:val="thick"/>
        </w:rPr>
        <w:t>绘画</w:t>
      </w:r>
      <w:r>
        <w:rPr>
          <w:bCs/>
          <w:sz w:val="32"/>
          <w:szCs w:val="32"/>
          <w:u w:val="thick"/>
        </w:rPr>
        <w:t xml:space="preserve">2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这学期我来到了这儿。一个干净整洁的教室；一个充满艺术气息的教室——美术教室。这个教室还挺大的，同学们在教室里画画。晴空万里时，阳光和清风从窗外钻进来。阳光照着我们；清风吹过所有人，调皮地跑来跑去。老天“变脸”时，雨滴打在玻璃上，像奏起了音乐，彩铅也在纸上“嗒嗒”地跳舞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</w:p>
          <w:p>
            <w:pPr>
              <w:pStyle w:val="Normal"/>
              <w:spacing w:lineRule="exact" w:line="460"/>
              <w:ind w:firstLine="437"/>
              <w:rPr>
                <w:sz w:val="24"/>
              </w:rPr>
            </w:pPr>
            <w:r>
              <w:rPr>
                <w:sz w:val="24"/>
              </w:rPr>
              <w:t>小时候，我就喜欢画画。喜欢彩笔的色彩，喜欢彩虹的颜色，喜欢世界的美丽。爱看彩笔在纸上跳舞，爱看颜色在纸上绽放，爱看色彩缤纷的图画。我应该算绘画组的老生了吧，我三年级来这儿的。慢慢地，认识了朋友，学会了知识，懂得了技巧。我当然也有优点和缺点，优点是：我学习认真，老师讲的都听得仔仔细细。至于作品，我才加了一次“生命之水”的比赛，我觉得我的技术可圈可点，渐变练习还可以，还要多练习。下个学期要继续加油哦！</w:t>
            </w:r>
          </w:p>
          <w:p>
            <w:pPr>
              <w:pStyle w:val="Normal"/>
              <w:spacing w:lineRule="exact" w:line="460"/>
              <w:ind w:firstLine="557"/>
              <w:rPr>
                <w:sz w:val="24"/>
              </w:rPr>
            </w:pPr>
            <w:r>
              <w:rPr>
                <w:sz w:val="24"/>
              </w:rPr>
              <w:t>希望我的美术越来越好，就像我的朱科学习一样，芝麻开花——节节高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常琳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</w:t>
      </w:r>
      <w:r>
        <w:rPr>
          <w:bCs/>
          <w:sz w:val="32"/>
          <w:szCs w:val="32"/>
          <w:u w:val="thick"/>
        </w:rPr>
        <w:t>绘画</w:t>
      </w:r>
      <w:r>
        <w:rPr>
          <w:bCs/>
          <w:sz w:val="32"/>
          <w:szCs w:val="32"/>
          <w:u w:val="thick"/>
        </w:rPr>
        <w:t xml:space="preserve">2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绘画组里，我学到了画画一定要用心。在这里有我的朋友吴秋雨、朱妍伊、刘静怡，这三个朋友都是我心中最好的朋友。家人都说我画画还行；老师说我之前画小鹿打的形比较好，我的同桌涂颜色涂得好，老师说画画也要有思想。我相信未来一定还有许多知识在等着我们，所以我们应该好好学习天天向上哦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刘雨灵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Q</cp:lastModifiedBy>
  <dcterms:modified xsi:type="dcterms:W3CDTF">2018-06-28T00:56:00Z</dcterms:modified>
  <cp:revision>1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