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飞旋魔方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1333"/>
        <w:gridCol w:w="319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杜佳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9503992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邳州市邳城镇河口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何新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5197294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邳州市戴庄镇沙庄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吴雨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0612124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宿迁市泗阳县张家圩镇马洪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谭韦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8456228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邳州市戴庄镇山窝村谷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豪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6125456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江苏省常州市武进区前黄镇红旗村南门头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高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9316877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庆市奉节县大树镇大树村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华晨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6119843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常州市武进区前黄镇谭庄华家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欣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5270856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省信阳市固始县柳树店乡桃园村柿南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朱道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2109792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霍邱县邵岗镇坎墩村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吴孝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8004009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怀化市靖州苗族侗族自治县新厂镇营寨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佳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2103786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常州市武进区前黄镇前黄村南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朱孟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7502756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黄山市祁门县新安镇星林村良禾仓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武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1367632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宿迁市泗洪县梅花镇从庄村五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祁伟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8455155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邳州市邳城镇祁家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建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6124123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盐城市盐都区大岗镇野陆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志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750522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霍邱县临水镇张郢村孔西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郑成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6122250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新沂市邵店县陈埝村小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陈浩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481866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合肥市长丰县双墩镇富民村岗西小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614549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常州市武进区礼嘉镇前桥村西顾小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许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6113385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合肥市庐江县乐桥镇大化村白岗村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文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71278669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邵阳市绥宁县李熙桥镇苏州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吕均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南充市蓬安县锦屏镇八村四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沈海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611852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霍邱县城西湖乡船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7529086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霍邱县周集镇洪台村么西组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3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卞丽霞</cp:lastModifiedBy>
  <cp:lastPrinted>2017-10-20T12:50:00Z</cp:lastPrinted>
  <dcterms:modified xsi:type="dcterms:W3CDTF">2019-11-25T07:17:3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