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eastAsia="zh-CN"/>
        </w:rPr>
        <w:t>飞旋魔方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tLeast" w:line="450" w:before="0" w:after="0"/>
              <w:ind w:right="300" w:firstLine="560"/>
              <w:jc w:val="both"/>
              <w:rPr>
                <w:rFonts w:ascii="宋体" w:hAnsi="宋体" w:cs="宋体"/>
                <w:color w:val="222222"/>
                <w:sz w:val="28"/>
              </w:rPr>
            </w:pPr>
            <w:r>
              <w:rPr>
                <w:color w:val="000000"/>
                <w:sz w:val="28"/>
                <w:szCs w:val="28"/>
              </w:rPr>
              <w:t>自从参加“翼伏堂”乡村学校少年宫，</w:t>
            </w:r>
            <w:r>
              <w:rPr>
                <w:rFonts w:ascii="宋体" w:hAnsi="宋体" w:cs="宋体"/>
                <w:color w:val="222222"/>
                <w:sz w:val="28"/>
              </w:rPr>
              <w:t>我就喜欢上了</w:t>
            </w:r>
            <w:r>
              <w:rPr>
                <w:rFonts w:ascii="宋体" w:hAnsi="宋体" w:cs="宋体"/>
                <w:color w:val="222222"/>
                <w:sz w:val="28"/>
              </w:rPr>
              <w:t>魔方。魔方是一个正方体的，有六个面，六个面有六种不同的颜色，有红色、蓝色、橙色、黄色、绿色和白色。我一开始玩的时候，要玩好久才可以弄好一色，后来</w:t>
            </w:r>
            <w:r>
              <w:rPr>
                <w:rFonts w:ascii="宋体" w:hAnsi="宋体" w:cs="宋体"/>
                <w:color w:val="222222"/>
                <w:sz w:val="28"/>
              </w:rPr>
              <w:t>上了校本课</w:t>
            </w:r>
            <w:r>
              <w:rPr>
                <w:rFonts w:ascii="宋体" w:hAnsi="宋体" w:cs="宋体"/>
                <w:color w:val="222222"/>
                <w:sz w:val="28"/>
              </w:rPr>
              <w:t>，知道规律了就很快地弄好一色，但却不能把这个魔方的六个面的六种颜色都给弄好。</w:t>
            </w:r>
          </w:p>
          <w:p>
            <w:pPr>
              <w:pStyle w:val="Style15"/>
              <w:shd w:fill="FFFFFF" w:val="clear"/>
              <w:spacing w:lineRule="atLeast" w:line="450" w:before="0" w:after="0"/>
              <w:ind w:right="300" w:hanging="0"/>
              <w:jc w:val="both"/>
              <w:rPr>
                <w:rFonts w:ascii="宋体" w:hAnsi="宋体" w:cs="宋体"/>
                <w:color w:val="222222"/>
                <w:sz w:val="28"/>
              </w:rPr>
            </w:pPr>
            <w:r>
              <w:rPr>
                <w:rFonts w:ascii="宋体" w:hAnsi="宋体" w:cs="宋体"/>
                <w:color w:val="222222"/>
                <w:sz w:val="28"/>
              </w:rPr>
              <w:t>　　要想很熟练地玩好这个智力魔方，需要有耐心、恒心，因为魔方可以锻炼人的耐心、恒心，所以我喜欢魔方。</w:t>
            </w:r>
          </w:p>
          <w:p>
            <w:pPr>
              <w:pStyle w:val="Normal"/>
              <w:rPr>
                <w:rFonts w:ascii="宋体" w:hAnsi="宋体" w:cs="宋体"/>
                <w:color w:val="222222"/>
                <w:sz w:val="24"/>
              </w:rPr>
            </w:pPr>
            <w:r>
              <w:rPr>
                <w:rFonts w:cs="宋体" w:ascii="宋体" w:hAnsi="宋体"/>
                <w:color w:val="222222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eastAsia="zh-CN"/>
              </w:rPr>
              <w:t>杜佳琪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eastAsia="zh-CN"/>
        </w:rPr>
        <w:t>飞旋魔方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82"/>
              <w:rPr>
                <w:sz w:val="24"/>
              </w:rPr>
            </w:pPr>
            <w:r>
              <w:rPr>
                <w:sz w:val="24"/>
              </w:rPr>
              <w:t>今年我参加了学校的模方课，学习了魔方的还原。一个学期下来我学会了六面还原，原来我只会还原一面，上了课我才知道这是错误的。卞老师把难记的公式都编成了口诀，我们小朋友学起来可有意思啦。我最喜欢每节课的比赛，我总能最快还原。现在我能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钟还原啦，接下来老师说要教我高级公式，我好期待，我要成为魔方高手。加油！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eastAsia="zh-CN"/>
              </w:rPr>
              <w:t>朱孟应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eastAsia="zh-CN"/>
        </w:rPr>
        <w:t>飞旋魔方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color w:val="000000"/>
                <w:sz w:val="28"/>
                <w:szCs w:val="28"/>
              </w:rPr>
              <w:t>自从参加“翼伏堂”乡村学校少年宫，我的魔方水平又提高啦。以前我都是自己瞎转转的，只会还原一面。上了魔方课我才知道这其实是错的。老师告诉我们，其实魔方还原很简单，有很多的规律，只要记住这些规律，就能提高还原的速度。可是一开始我怎么也记不住这些公式，老师就把公式编成了有趣的口诀，什么远切回回，接孩子放学，什么上学放学，只要记住这些有趣的口诀，我就能很快的还原啦。今后我要多练习，争取成为魔方达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u w:val="single"/>
                <w:lang w:eastAsia="zh-CN"/>
              </w:rPr>
              <w:t>刘高瑞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卞丽霞</cp:lastModifiedBy>
  <dcterms:modified xsi:type="dcterms:W3CDTF">2019-11-25T07:47:22Z</dcterms:modified>
  <cp:revision>7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