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　“翼伏堂”乡村学校少年宫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合唱   </w:t>
      </w:r>
      <w:r>
        <w:rPr>
          <w:rFonts w:ascii="宋体" w:hAnsi="宋体" w:cs="宋体"/>
          <w:b/>
          <w:sz w:val="28"/>
          <w:szCs w:val="28"/>
        </w:rPr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935"/>
        <w:gridCol w:w="2923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朱俊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9512359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灌云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沙子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26119228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徐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董嘉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7750257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温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余吉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6461135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川广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卞杨凯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7756275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肖苏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85510851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阜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朱庭靓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5853155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衡文萱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65611994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徐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刘馨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5843421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川宜宾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张欣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89323856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冯栩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89611271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杨梦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571889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龚娄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9123117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湖南常德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马启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6161238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连云港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葛锦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5845505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宿迁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范思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77683782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川自贡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石泓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15125395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安庆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郑贤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80685033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安庆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刘星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8611482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连云港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雨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1967332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徐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叶雨欣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86720277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湖北黄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艺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7768335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宇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915079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朱力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8611385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张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五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9614413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承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六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80182337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河南固始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亿贝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六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9612021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温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六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77500864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六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89506838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董春功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六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9512191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徐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吴贻恒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六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7756151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合肥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杨文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六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2405156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河南信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柯慧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六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82061206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池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朱滢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六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96115757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刘舒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六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1519503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山东单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卢奕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六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80527437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淮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钱俞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六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8150343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颜依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六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06194968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连云港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吴亦瑜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六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5845318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赢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六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3800911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贾秋英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六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886123928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凯里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朱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六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80052080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童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六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40131229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山东冠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刘硕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六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53125808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徐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史卓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六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2186766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滕金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六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  <w:t>137756321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徐州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dc:language>en-US</dc:language>
  <cp:lastModifiedBy>赵振红</cp:lastModifiedBy>
  <dcterms:modified xsi:type="dcterms:W3CDTF">2019-03-01T04:40:1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