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8.09──2019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技创新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1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卞丽霞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二（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5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）班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技创新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1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卞丽霞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二（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5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）班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童立骏</cp:lastModifiedBy>
  <cp:lastPrinted>2017-09-13T13:30:00Z</cp:lastPrinted>
  <dcterms:modified xsi:type="dcterms:W3CDTF">2019-03-01T07:59:21Z</dcterms:modified>
  <cp:revision>5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