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　“翼伏堂”乡村学校少年宫</w:t>
      </w:r>
      <w:r>
        <w:rPr>
          <w:rFonts w:ascii="宋体;SimSun" w:hAnsi="宋体;SimSun" w:cs="宋体;SimSun"/>
          <w:b/>
          <w:sz w:val="28"/>
          <w:szCs w:val="28"/>
          <w:u w:val="single"/>
        </w:rPr>
        <w:t>科技创新</w:t>
      </w:r>
      <w:r>
        <w:rPr>
          <w:rFonts w:cs="宋体;SimSun" w:ascii="宋体;SimSun" w:hAnsi="宋体;SimSun"/>
          <w:b/>
          <w:sz w:val="28"/>
          <w:szCs w:val="28"/>
          <w:u w:val="single"/>
        </w:rPr>
        <w:t>1</w:t>
      </w:r>
      <w:r>
        <w:rPr/>
        <w:t>组学员情况登记表　　　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10"/>
        <w:gridCol w:w="1049"/>
        <w:gridCol w:w="935"/>
        <w:gridCol w:w="2665"/>
        <w:gridCol w:w="1864"/>
      </w:tblGrid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烨澄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37750253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江苏省常州市武进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严圣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9614304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江苏省常州市武进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汤荣炜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811802519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江苏省连云港市灌云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祖铭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377687838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重庆市县彭水苗族土家族自治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家宝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6118026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江苏省连云港市灌云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文博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20612517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江苏省宿迁市宿城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卞麟炎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6297775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江苏省常州市武进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徐天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768968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徽省六安市金寨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陶文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86185686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江苏省常州市武进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蔓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351527659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江苏省宿迁市宿城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边宬儒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135535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江苏省常州市武进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袁允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06199926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四川省乐山市峨边彝族自治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博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396123876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江苏省徐州市邳州市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炜瀚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89158030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浙江省绍兴市诸暨市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萱萱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377518079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安徽省宣城市宣州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雷子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89506835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江西省抚州市东乡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朱家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159864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江苏省常州市武进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吴君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5122872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江苏省常州市武进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孙晓涛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1674437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重庆市县巫山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蒋友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1355139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江苏省常州市武进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潘闻炣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0614771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江苏省常州市武进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宇乐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16828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安徽省阜阳市颍泉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叶欣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85195249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安徽省滁州市来安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梓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395122745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安徽省六安市霍邱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戴子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370159113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江苏省徐州市邳州市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景奕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377680649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江苏省常州市武进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姚兴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596129532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江苏省扬州市高邮市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潘煜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38611398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江苏省常州市武进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硕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811579155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江苏省常州市武进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冯天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361613392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江苏省常州市武进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葛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479239088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安徽省宿州市砀山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卢淑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381357938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湖南省岳阳市临湘市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姜直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771276633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江苏省常州市武进区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荣小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377523128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安徽省合肥市庐江县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3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ascii="Tahoma" w:hAnsi="Tahoma" w:eastAsia="微软雅黑" w:cs="Tahoma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eastAsia="微软雅黑" w:cs="Tahoma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2:00Z</dcterms:created>
  <dc:creator>Administrator</dc:creator>
  <dc:description/>
  <cp:keywords/>
  <dc:language>en-US</dc:language>
  <cp:lastModifiedBy>微软中国</cp:lastModifiedBy>
  <cp:lastPrinted>2017-10-20T12:50:00Z</cp:lastPrinted>
  <dcterms:modified xsi:type="dcterms:W3CDTF">2019-01-21T04:5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