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bCs/>
          <w:sz w:val="32"/>
          <w:szCs w:val="32"/>
          <w:u w:val="thick"/>
        </w:rPr>
        <w:t>科技创新</w:t>
      </w:r>
      <w:r>
        <w:rPr>
          <w:bCs/>
          <w:sz w:val="32"/>
          <w:szCs w:val="32"/>
          <w:u w:val="thick"/>
        </w:rPr>
        <w:t>1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学期的魔方兴趣小组活动已经顺利结束了。在活动中，我主要让学生学习魔方的玩法和玩魔方的技巧，鼓励学生动手、动脑，让他们进行合作学习，注重培养他们的动手能力，动脑能力和创造精神。学生对这项活动很感兴趣，在活动中他们的积极性很高，都能参与到活动中来。他们学得也非常认真，都有很大的收获，主要表现在以下几个方面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由于在活动中他们体会到了玩魔方的乐趣，所以对魔方的兴趣更浓了。俗语说：兴趣是最好的老师。在教学中我切身体会到了这一点。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学生的动手能力有不了的提高，连一年级的小学生有个别的能转到第二层。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在活动中我还注重对学生动手能力的培养。让他们珍惜每一次训练的机会，引导学生进行比较、评价，蔡志鹏能完成六面复原后，我又指导他练习三阶花样转法。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．在活动中我还注意培养他们的互助精神，让高年级的帮助低年级的，低年级的有了进步，高年级的也有了帮助别人的快乐。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本学期的魔方兴趣小组活动中有收获，也有很多的不足：如有的学生动手能力稍差，；有的学生在活动前不能把活动所需要的魔方准备好等等。在以后的活动中，我会更加努力争取把工作做得更好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Administrator</cp:lastModifiedBy>
  <dcterms:modified xsi:type="dcterms:W3CDTF">2018-02-03T07:22:00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