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田径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瀚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610587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芜湖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梦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578970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叶飞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06129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沭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卞丽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3800380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015074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沭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梓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502117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136997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先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450337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子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852241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文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061481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郁浩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150282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郑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611967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杭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一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515048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梦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750347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锦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123195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婷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31512580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程雨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150540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X</cp:lastModifiedBy>
  <dcterms:modified xsi:type="dcterms:W3CDTF">2017-11-08T23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