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跳绳踢毽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杨艳、陆琳瑶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篮球场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跳绳踢毽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杨艳、陆琳瑶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篮球场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3:18:32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