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跳绳踢毽  </w:t>
      </w:r>
      <w:r>
        <w:rPr/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德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6852113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祁云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9611050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滕艺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2629764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浩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9950195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孟倩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5052059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庄春霄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7751967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山东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滕鑫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2629764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  奥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9951521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童  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9611703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5843510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五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依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8150544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雅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614239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俊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5845105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盛恩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1183399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兴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0214555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嘉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1866898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梦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0453215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龙江东宁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寇诗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1611311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陕西西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艺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0152891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欣燕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7969224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福建泉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思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2951521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cp:keywords/>
  <dc:language>en-US</dc:language>
  <cp:lastModifiedBy>admin</cp:lastModifiedBy>
  <dcterms:modified xsi:type="dcterms:W3CDTF">2017-11-08T02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