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  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b/>
          <w:sz w:val="32"/>
          <w:szCs w:val="32"/>
          <w:lang w:eastAsia="zh-CN"/>
        </w:rPr>
        <w:t>生</w:t>
      </w:r>
      <w:r>
        <w:rPr>
          <w:b/>
          <w:sz w:val="32"/>
          <w:szCs w:val="32"/>
        </w:rPr>
        <w:t>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自从参加“翼伏堂”乡村学校少年宫，我的心就转到空模上了。其实说要参加比赛并争取拿冠军，我还真没好好想过，因为我知道自己的动手能力不是很好。和爸妈商量时，妈妈就半信半疑地说：“就你，行吗？兴趣小组没看见你拿回来一件成品。”这句话并没有打垮我要参赛的念头，反而让我更加努力。经过千求万求，妈妈终于同意我参加空模兴趣小组了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一到兴趣小组活动时间，我就早早地在综合实践活动室等待。轮到我飞天池飞机时，我的心甭提多高兴了，看着飞机在天空中飞翔，激我觉得自己仿佛成了一名勇敢的飞行员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经过一段时间的训练，我觉得我的操控技术越来越熟练，这次比赛，我一定要争取拿个名次！</w:t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lenovo</cp:lastModifiedBy>
  <dcterms:modified xsi:type="dcterms:W3CDTF">2017-09-13T06:33:50Z</dcterms:modified>
  <cp:revision>4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