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2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制定方案，讲述跳绳踢毽的要领，基本练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出要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讲述跳绳踢毽的基本要求，基本练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 xml:space="preserve">9 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6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动作的练习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师教学生基本踢毽子的踢腿练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效仿练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3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正踢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以基本动作为主，调动学生积极性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准确将毽子落在脚的位置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反复练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 xml:space="preserve">9 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6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跳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列横队、每人一根，以单绳飞跳为主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正面接力、跑跳形式进行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30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脚跳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列横队、每人一根，左、右脚互换跳若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比赛进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 xml:space="preserve">10 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交叉跳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列横队、单绳跳热身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跳单绳、双手交叉跳、飞跳、反跳若干组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4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花式跳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跳单绳的基础上，加入单脚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绳反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脚跳基础上加入交叉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组比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 xml:space="preserve">10 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7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人跳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脚跳热身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两人一组，一人带一个，双脚单跳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配合默契、比赛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10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1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踢毽动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准备活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练习基本踢毽动作，掌握规律，提高踢毽质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8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踢毽动作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师示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相互交流学习踢毽过程，高年级学生向低年级学生传授经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31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盘踢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师示范并讲解动作要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 xml:space="preserve">11 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4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盘踢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教师强调动作要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7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盘踢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教师强调动作要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    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dc:language>en-US</dc:language>
  <cp:lastModifiedBy>lenovo</cp:lastModifiedBy>
  <dcterms:modified xsi:type="dcterms:W3CDTF">2017-11-08T13:20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