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武进区前黄中心小学班主任专项绩效考核办法（试行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523240</wp:posOffset>
                </wp:positionV>
                <wp:extent cx="105664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pt;height:35.1pt;mso-wrap-distance-left:9.05pt;mso-wrap-distance-right:9.05pt;mso-wrap-distance-top:3.6pt;mso-wrap-distance-bottom:3.6pt;margin-top:-41.2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"/>
        <w:rPr/>
      </w:pPr>
      <w:r>
        <w:rPr/>
        <w:t>为进一步加强班主任队伍建设，激发班主任工作热情，激励班主任争先创优，努力提高育人水平，根据《关于发放教师专项绩效奖励的实施意见（暂行）》【武教管</w:t>
      </w:r>
      <w:r>
        <w:rPr/>
        <w:t>[2019]1</w:t>
      </w:r>
      <w:r>
        <w:rPr/>
        <w:t>号】，结合本校实际，特制定本办法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71"/>
        <w:gridCol w:w="2158"/>
        <w:gridCol w:w="678"/>
        <w:gridCol w:w="4145"/>
        <w:gridCol w:w="85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要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权重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办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常规管理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积极组织学生争创“五星班级”，形成有效的自我管理机制，促进学生文明行为习惯的养成，增强学生集体荣誉感和责任感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年级组为单位，一学期获五星班级次数最多的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权重分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，第二至第六名分别得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展活动效果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组织学生参加学校开展的德育、艺术、体育、科技等竞赛活动，调动学生参加活动的积极性，在活动中培养团队精神、增强合作意识，力争取得优异的成绩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每项活动，获年级组第一名得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，第二至第六名分别得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一学期各项活动累计总积分，获年级组第一名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权重分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，第二至第六名分别得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互帮助协作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协助任课老师、家长做好学生的思想教育工作，处理偶发事件，关注后进生的进步，各学科学业水平均衡发展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协助做好教育工作、处理偶发事件，做好后进生的转化工作，各学科发展均衡，得权重分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。因教育不及时、处理不恰当，或无故推脱、置身事外，以致产生不良影响的，一次扣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分，直至本项分数扣完为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项工作完成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及时完成并递交德育工作材料，认真完成学校或上级教育行政部门、党委政府布置的专项工作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全部完成，得权重分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，有一项没有完成扣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分，直至本项分数扣完为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素养发展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能积极参加班主任工作的学习、研究与实践，主动承担班队活动，参加班主任基本功竞赛，撰写德育论文、案例，指导学生参加竞赛活动，取得较好的成效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承担校级班队活动或课题活动，加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分，片区级及以上加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。一学期按照最高级别计算，不累计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德育、少先队论文在区级及以上获奖或发表，区级加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分，市级以上加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。同一篇论文按最高级别计算，可累计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指导学生参加区级及以上各类竞赛（学生中心组织）获奖，团体加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，个人加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分（累计不超过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）。同一项竞赛团体和个人不兼得，各项竞赛可累计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参加校班主任基本功竞赛获奖加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分，区级获奖加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，市级及以上加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分。一学期按最高级别计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说明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班主任专项绩效奖以学期为单位进行考核，每学期以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月计算，每学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个月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每学期五项得分累计，以年级组为单位，评选出一等奖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名，二等奖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名，三等奖若干名，给予相应的专项绩效奖励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考核结果作为班主任岗位聘任、评先评优的重要依据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0:00Z</dcterms:created>
  <dc:creator>lenovo</dc:creator>
  <dc:description/>
  <cp:keywords/>
  <dc:language>en-US</dc:language>
  <cp:lastModifiedBy>王霞</cp:lastModifiedBy>
  <dcterms:modified xsi:type="dcterms:W3CDTF">2022-12-06T00:4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