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　“翼伏堂”乡村学校少年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舞蹈 </w:t>
      </w:r>
      <w:r>
        <w:rPr/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39"/>
        <w:gridCol w:w="992"/>
        <w:gridCol w:w="1163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思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614409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妙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1519807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南新乡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梁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7515808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紫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4013257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小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143217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安庆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紫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7752237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月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52951128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沭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雨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612338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欣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9612892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羽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1512667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宿迁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艾禹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571315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庐江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葛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1512308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淮南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盛熙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853167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宜兴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6161139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5845469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蔡茹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845105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雨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0150969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佳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1015096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合肥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鑫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1519821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淮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佳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158489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慧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五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6561289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雨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五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9612991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湖南益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6852075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cp:keywords/>
  <dc:language>en-US</dc:language>
  <cp:lastModifiedBy>微软用户</cp:lastModifiedBy>
  <dcterms:modified xsi:type="dcterms:W3CDTF">2019-03-01T05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