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ind w:firstLine="1124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51688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688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舞蹈      辅导老师：承琳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舞蹈房    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微软用户</cp:lastModifiedBy>
  <cp:lastPrinted>2013-06-18T11:08:00Z</cp:lastPrinted>
  <dcterms:modified xsi:type="dcterms:W3CDTF">2019-03-01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