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8.09──2019.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舞蹈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承琳、庄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舞蹈房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舞蹈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承琳、庄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舞蹈房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微软用户</cp:lastModifiedBy>
  <cp:lastPrinted>2017-09-13T13:30:00Z</cp:lastPrinted>
  <dcterms:modified xsi:type="dcterms:W3CDTF">2019-03-01T05:24:00Z</dcterms:modified>
  <cp:revision>6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