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2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：理论知识和实践制作</w:t>
            </w:r>
          </w:p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、教师讲解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四驱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四驱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质量好  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马达的转速快 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导轮的松紧适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展示并讲解一些质量好的轮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表面光滑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软硬适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大小跟轮毂合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研究导轮的松紧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展示较为科学的车身结构车身可以分为：前翼、扰流板、后定风翼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改装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随时提醒学生应注意的问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学生展示改装好的车模，谈谈自己从哪些方面进行改装的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" w:hAnsi="宋体" w:cs="宋体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、教师讲解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车身的结构科学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进措施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" w:hAnsi="宋体" w:cs="宋体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</w:t>
            </w:r>
            <w:r>
              <w:rPr>
                <w:rFonts w:ascii="宋体" w:hAnsi="宋体" w:cs="宋体"/>
              </w:rPr>
              <w:t>调整</w:t>
            </w:r>
            <w:r>
              <w:rPr>
                <w:rFonts w:ascii="宋体" w:hAnsi="宋体" w:cs="宋体"/>
              </w:rPr>
              <w:t>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生活动过程中，教师巡回辅导并给予建设性意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</w:rPr>
              <w:t>、问题思考：该从哪些方面进行</w:t>
            </w:r>
            <w:r>
              <w:rPr>
                <w:rFonts w:ascii="宋体" w:hAnsi="宋体" w:cs="宋体"/>
              </w:rPr>
              <w:t>调整赛</w:t>
            </w:r>
            <w:r>
              <w:rPr>
                <w:rFonts w:ascii="宋体" w:hAnsi="宋体" w:cs="宋体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  <w:lang w:eastAsia="zh-CN"/>
        </w:rPr>
        <w:t>三模俱乐部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" w:hAnsi="宋体" w:cs="宋体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的基本构造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特点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" w:hAnsi="宋体" w:cs="宋体"/>
              </w:rPr>
              <w:t>型路线。就是在地上放</w:t>
            </w:r>
            <w:r>
              <w:rPr/>
              <w:t>4-5</w:t>
            </w:r>
            <w:r>
              <w:rPr>
                <w:rFonts w:ascii="宋体" w:hAnsi="宋体" w:cs="宋体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" w:hAnsi="宋体" w:cs="宋体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" w:hAnsi="宋体" w:cs="宋体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" w:hAnsi="宋体" w:cs="宋体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" w:hAnsi="宋体" w:cs="宋体"/>
              </w:rPr>
              <w:t>米的直线距离开</w:t>
            </w:r>
            <w:r>
              <w:rPr/>
              <w:t>3</w:t>
            </w:r>
            <w:r>
              <w:rPr>
                <w:rFonts w:ascii="宋体" w:hAnsi="宋体" w:cs="宋体"/>
              </w:rPr>
              <w:t>圈直道，</w:t>
            </w:r>
            <w:r>
              <w:rPr/>
              <w:t>3</w:t>
            </w:r>
            <w:r>
              <w:rPr>
                <w:rFonts w:ascii="宋体" w:hAnsi="宋体" w:cs="宋体"/>
              </w:rPr>
              <w:t>圈</w:t>
            </w:r>
            <w:r>
              <w:rPr/>
              <w:t>S</w:t>
            </w:r>
            <w:r>
              <w:rPr>
                <w:rFonts w:ascii="宋体" w:hAnsi="宋体" w:cs="宋体"/>
              </w:rPr>
              <w:t>型，</w:t>
            </w:r>
            <w:r>
              <w:rPr/>
              <w:t>3</w:t>
            </w:r>
            <w:r>
              <w:rPr>
                <w:rFonts w:ascii="宋体" w:hAnsi="宋体" w:cs="宋体"/>
              </w:rPr>
              <w:t>圈绕</w:t>
            </w:r>
            <w:r>
              <w:rPr/>
              <w:t>8</w:t>
            </w:r>
            <w:r>
              <w:rPr>
                <w:rFonts w:ascii="宋体" w:hAnsi="宋体" w:cs="宋体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体情况很好，学生进步很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ascii="Arial" w:hAnsi="Arial" w:cs="Arial"/>
                <w:sz w:val="28"/>
                <w:szCs w:val="28"/>
              </w:rPr>
              <w:t>三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三角形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三角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三角形训练很认真，总体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宋体" w:hAnsi="宋体" w:cs="宋体"/>
                <w:sz w:val="24"/>
              </w:rPr>
              <w:t>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纸盒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纸盒车辆模型制作就是利用废旧的包装纸盒，如药瓶盒、牙膏盒、火柴盒等。这种模型制作材料简单易找，制作时只要利用纸盒的原来形状，稍加剪折，就能做成形象逼真的车辆模型。适合于小学中低年级学生制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牙膏盒卡车制作。取牙膏盒一只。在一头按图在车窗等部位剪开，用胶水粘好车头，用透明胶片作车窗贴上。将盒的后边按图剪去多余部分做成车身。在盒的底部前后、左右各剪去一部分做轮壳。车胎用长纸条涂上胶水卷成圈做成，轴套用阔纸卷成纸管，用大头针将轮胎与车轴套接起来。车胎和轴套也可以用牙膏盖和吸管代替。用多余的纸盒片剪成车灯、保险械等粘上，最后涂上颜料。这样一辆载货卡车模型就做好了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纸盒车辆模型训练很认真，总体较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1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风力小车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风力车辆模型是利用风力推动而向前行驶的车辆模型。它的原理与帆船相似，但制作比帆船简单，是适合小学低年级学生制作的动力车辆模型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用</w:t>
            </w:r>
            <w:r>
              <w:rPr>
                <w:sz w:val="24"/>
              </w:rPr>
              <w:t xml:space="preserve">30×6×4 </w:t>
            </w:r>
            <w:r>
              <w:rPr>
                <w:sz w:val="24"/>
              </w:rPr>
              <w:t>（毫米）木条二根做前轮架，</w:t>
            </w:r>
            <w:r>
              <w:rPr>
                <w:sz w:val="24"/>
              </w:rPr>
              <w:t>100×6×4</w:t>
            </w:r>
            <w:r>
              <w:rPr>
                <w:sz w:val="24"/>
              </w:rPr>
              <w:t>（毫米）木条一根做车身，将前轮架与车磐粘牢。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棋子作轮子。用大头针穿过前轮架和前轮并固定住，前轮的中心孔要略大于大头针，使轮子能灵活转动。再找一根自行车辐条，穿过车身的后端固定，将两个轮子装上，与前轮一样，后轮也能灵活转动。找一根塑料管剪成小段，分别套在两个后轮的左右，使后轮不能左右移动。用竹丝作桅杆，剪一张三角形的纸片作帆。将帆用透明胶纸粘在桅杆上。在车身上钻个小孔，插入桅杆。风力小车就完成了。把风力小车放在平整的地面上，就能行驶。可以比一比谁的小车跑得远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风力车辆模型训练很认真，总体较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/>
              <w:t>橡筋动力车辆模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橡筋动力车辆模型是靠橡筋扭曲和拉伸变形来带动车轮的竞赛车模。下面介绍拉伸变形橡筋动力车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用两根</w:t>
            </w:r>
            <w:r>
              <w:rPr>
                <w:sz w:val="24"/>
              </w:rPr>
              <w:t>160×5×8</w:t>
            </w:r>
            <w:r>
              <w:rPr>
                <w:sz w:val="24"/>
              </w:rPr>
              <w:t>（毫米）松木条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</w:t>
            </w:r>
            <w:r>
              <w:rPr>
                <w:sz w:val="24"/>
              </w:rPr>
              <w:t>30×5×8</w:t>
            </w:r>
            <w:r>
              <w:rPr>
                <w:sz w:val="24"/>
              </w:rPr>
              <w:t>（毫米）松木条，根据图</w:t>
            </w:r>
            <w:r>
              <w:rPr>
                <w:sz w:val="24"/>
              </w:rPr>
              <w:t>4——8</w:t>
            </w:r>
            <w:r>
              <w:rPr>
                <w:sz w:val="24"/>
              </w:rPr>
              <w:t>所示用胶水粘接起来。在木条的结合处再用大头针进行加固。然后根据前后轮的位置，在木条上钻前后轮轴孔，注意孔的位置要对齐。取两根自行车辐条插入，并装上玩具轮子。注意轮子固定在车轴上，轮轴要求转动自如。将橡皮筋一端固定在车辆前端的木条上，另一端用线捆扎在后轮轴上。这样就能试车了。试车时，只须拿住车身，将后轮贴在地面向后滚动，或在后轮上钉一根大头针作摇把，手拿大头针向后转动轮子，橡筋绕紧后一松手，小车就会前行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拉伸变形橡筋动力车模，是将缠在轮轴上的橡筋释放，来带动车辆前进，这种方法制作简易，但动力有限，车行距离较近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电动车辆模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电动车辆模型是利用直流电动机带动车轮使车辆前进的车辆模型。直流电动机采用市场上供应的玩具电动机，如</w:t>
            </w:r>
            <w:r>
              <w:rPr>
                <w:sz w:val="24"/>
              </w:rPr>
              <w:t>WZY——131</w:t>
            </w:r>
            <w:r>
              <w:rPr>
                <w:sz w:val="24"/>
              </w:rPr>
              <w:t>型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WZY——151</w:t>
            </w:r>
            <w:r>
              <w:rPr>
                <w:sz w:val="24"/>
              </w:rPr>
              <w:t>型等。它的工作电流、重量、体积和功率都比较小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　　根据电动机驱动车轮方法不同，可以分为直接驱动、摩擦转动和齿轮传动等几种方法。前面介绍的橡筋动力车辆模型，可以改装成电动车辆模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7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理论知识和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阶段：专题讲座</w:t>
            </w:r>
          </w:p>
          <w:p>
            <w:pPr>
              <w:pStyle w:val="Normal"/>
              <w:rPr/>
            </w:pPr>
            <w:r>
              <w:rPr/>
              <w:t>车模的原理及制作</w:t>
            </w:r>
          </w:p>
          <w:p>
            <w:pPr>
              <w:pStyle w:val="Normal"/>
              <w:rPr/>
            </w:pPr>
            <w:r>
              <w:rPr/>
              <w:t>使学生掌握必要的基础理论知识</w:t>
            </w:r>
          </w:p>
          <w:p>
            <w:pPr>
              <w:pStyle w:val="Normal"/>
              <w:rPr/>
            </w:pPr>
            <w:r>
              <w:rPr/>
              <w:t>第二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/>
            </w:pPr>
            <w:r>
              <w:rPr/>
              <w:t>第三阶段</w:t>
            </w:r>
          </w:p>
          <w:p>
            <w:pPr>
              <w:pStyle w:val="Normal"/>
              <w:rPr/>
            </w:pPr>
            <w:r>
              <w:rPr/>
              <w:t>项目实践（趣味制作）</w:t>
            </w:r>
          </w:p>
          <w:p>
            <w:pPr>
              <w:pStyle w:val="Normal"/>
              <w:rPr/>
            </w:pPr>
            <w:r>
              <w:rPr/>
              <w:t>试车后进行改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四驱车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四驱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四驱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质量好  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马达的转速快 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导轮的松紧适当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展示并讲解一些质量好的轮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轮胎表面光滑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软硬适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大小跟轮毂合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研究导轮的松紧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展示较为科学的车身结构车身可以分为：前翼、扰流板、后定风翼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改装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随时提醒学生应注意的问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18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对车模训练情况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尝试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rFonts w:ascii="Arial" w:hAnsi="Arial" w:cs="Arial"/>
                <w:spacing w:val="-10"/>
                <w:sz w:val="24"/>
              </w:rPr>
              <w:t>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  <w:r>
              <w:rPr>
                <w:rFonts w:ascii="Arial" w:hAnsi="Arial" w:cs="Arial"/>
                <w:sz w:val="28"/>
                <w:szCs w:val="28"/>
              </w:rPr>
              <w:t>度角</w:t>
            </w:r>
            <w:r>
              <w:rPr>
                <w:sz w:val="24"/>
              </w:rPr>
              <w:t>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hd w:fill="FFFFFF" w:val="clear"/>
              </w:rPr>
              <w:t>实践制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各种车辆模型的制作，使学生了解车模组装的一般规律，掌握车模组装的基本技术。培养学生的识图能力和各种工具的使用技巧，认识基本的车辆制作流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践（趣味制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车后进行改进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面向生活，使学生能应用知识解决生活中的一些实际问题。培养学生的创新思维和意识，帮助学生实现可行性高的一些创造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赛车有了较深的认识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讲解</w:t>
            </w:r>
            <w:r>
              <w:rPr>
                <w:rFonts w:ascii="宋体" w:hAnsi="宋体" w:cs="宋体"/>
                <w:sz w:val="28"/>
              </w:rPr>
              <w:t>四驱车</w:t>
            </w:r>
            <w:r>
              <w:rPr>
                <w:rFonts w:ascii="宋体" w:hAnsi="宋体" w:cs="宋体"/>
                <w:sz w:val="28"/>
              </w:rPr>
              <w:t>结构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简要介绍四驱车的基本构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我们一些跑得快的四驱车特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轮胎质量好   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马达的转速快 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导轮的松紧适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展示并讲解一些质量好的轮胎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轮胎表面光滑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软硬适中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大小跟轮毂合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研究导轮的松紧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实际操作将导轮拧紧效果—— 导轮不能减少车身和轨道之间的摩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实际操作将导轮弄的很松：——在告诉行使中容易脱落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展示较为科学的车身结构车身可以分为：前翼、扰流板、后定风翼等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四驱车有了明确的认识。能简单操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折纸飞机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纸飞机讲解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二、学生学折  本次课采取的是视频加讲解的模式进行的。先播放折纸飞机的视频。理解能力较强的学员很快就掌握了折法，之后就采取了学员互相教学的方法。最后每位学员都折好了自己的纸飞机。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三、试飞调试  全部完成之后，学员们先是去操场试飞，然后调整飞机飞行姿态。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四、比赛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）参赛选手需提前制作完成纸飞机，纸张不限，但只能折叠，不能撕、胶粘、剪、订、悬挂重物。并在自己的纸飞机上写上自己的班级和名字。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）选手必须在指定的区域进行投掷。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如飞机在飞行过程中碰到了例如像树、线、建筑等其他障碍物</w:t>
            </w:r>
            <w:r>
              <w:rPr>
                <w:rFonts w:cs="宋体" w:ascii="宋体" w:hAnsi="宋体"/>
                <w:sz w:val="24"/>
              </w:rPr>
              <w:t xml:space="preserve">, </w:t>
            </w:r>
            <w:r>
              <w:rPr>
                <w:rFonts w:ascii="宋体" w:hAnsi="宋体" w:cs="宋体"/>
                <w:sz w:val="24"/>
              </w:rPr>
              <w:t>停止计时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每位选手可投掷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，取最好成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  <w:r>
              <w:rPr>
                <w:rFonts w:ascii="宋体" w:hAnsi="宋体" w:cs="宋体"/>
                <w:sz w:val="24"/>
              </w:rPr>
              <w:t>效果很好，学生有互动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鸡蛋撞地球</w:t>
            </w:r>
          </w:p>
        </w:tc>
      </w:tr>
      <w:tr>
        <w:trPr>
          <w:trHeight w:val="36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一、规则讲解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设计要求：将一枚普通生鸡蛋由三楼抛到水泥地面上，在蛋壳不破裂的前提下，整个作品质量越轻者为胜。鸡蛋及其保护装置自行设计和准备，保护装置的任何部分不许置于着陆地点以及下落路线中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投放要求：参赛选手在比赛指定地点接到指令后立即将作品（机构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 xml:space="preserve">鸡蛋）抛下。鸡蛋着陆停稳后，裁判对没有撞碎的作品的外包装进行过秤（除鸡蛋外的所有东西）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评分标准：在鸡蛋不破的前提下，重量最轻（除鸡蛋外）外观设计新颖美观，为之高分。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再次尝试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互动</w:t>
            </w:r>
            <w:r>
              <w:rPr>
                <w:rFonts w:ascii="宋体" w:hAnsi="宋体" w:cs="宋体"/>
                <w:szCs w:val="21"/>
              </w:rPr>
              <w:t>效果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纸桥承重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规则讲解  用一张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制作一个桥梁结构和两个桥墩，并以一元硬币累积叠加承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只能在桥梁中间放一竖排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，测量承重时，两个桥墩之间的距离不少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 xml:space="preserve">厘米，要求承重荷载越大越好；相同承重量，桥墩间距更宽者名次为胜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 xml:space="preserve">纸科技组统一提供，不能使用任何工具和附加任何其他材料（包括胶水、纸等）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测量时，将桥梁结构放在自制的桥墩上，桥墩间距不少于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厘米，桥梁中心放一元硬币，硬币数量自定。如桥体静止保持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秒不坍塌，且桥梁没有任何部分接触地面，则记录承重的硬币个数，测量两个桥墩之间的距离，测量精确到</w:t>
            </w:r>
            <w:r>
              <w:rPr>
                <w:rFonts w:cs="宋体" w:ascii="宋体" w:hAnsi="宋体"/>
                <w:szCs w:val="21"/>
              </w:rPr>
              <w:t>1mm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测量结束后，由裁判组进行成绩统计和排序。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动手实践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现场比赛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四、分析原由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五、再次尝试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果</w:t>
            </w:r>
            <w:r>
              <w:rPr>
                <w:rFonts w:ascii="宋体" w:hAnsi="宋体" w:cs="宋体"/>
                <w:sz w:val="28"/>
                <w:szCs w:val="28"/>
              </w:rPr>
              <w:t>很好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5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rFonts w:ascii="宋体" w:hAnsi="宋体" w:cs="宋体"/>
                <w:sz w:val="28"/>
                <w:szCs w:val="28"/>
              </w:rPr>
              <w:t>山猫”橡筋动力直升机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直升机原理介绍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 xml:space="preserve">山猫”橡筋动力直升机，从外观上看起来与市面上售卖的直升机非常相似，直升机原理介绍。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二、“山猫”橡筋动力直升机制作介绍  这款飞机的组装重点在于螺旋桨的安装，安装时要注意接头处的箭头与螺旋桨片上的箭头对齐，然后再调整螺旋桨的扭转角度。机身与木杆的粘贴位置也是需要重点指导的地方，粘贴不到位会影响飞机的重心，导致飞机的滞空时间缩短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皮筋的打结方式，大部分同学能独立完成打结过程，但任然有几位同学在打结上存在问题，需要多加练习。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三、户外调试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四、留空时间比赛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五、修正直升机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电动模型训练很好，加强课后练习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泡沫“初级橡筋”飞机（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飞行原理   </w:t>
            </w:r>
          </w:p>
          <w:p>
            <w:pPr>
              <w:pStyle w:val="Normal"/>
              <w:rPr/>
            </w:pPr>
            <w:r>
              <w:rPr/>
              <w:t>飞机之所以能升空，是因为飞机机翼的切面的上边线向上拱，这样造成机翼上面的气流流速比下面快，由于气流流速快压力就小，因而机翼下面的压力比上面大，从而产生升力。 </w:t>
            </w:r>
          </w:p>
          <w:p>
            <w:pPr>
              <w:pStyle w:val="Normal"/>
              <w:rPr/>
            </w:pPr>
            <w:r>
              <w:rPr/>
              <w:t>二、制作 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制作机翼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a </w:t>
            </w:r>
            <w:r>
              <w:rPr/>
              <w:t>制作翼型：在距前缘</w:t>
            </w:r>
            <w:r>
              <w:rPr/>
              <w:t>25mm</w:t>
            </w:r>
            <w:r>
              <w:rPr/>
              <w:t>处弯折一下，使它向上凸起</w:t>
            </w:r>
            <w:r>
              <w:rPr/>
              <w:t>6mm</w:t>
            </w:r>
            <w:r>
              <w:rPr/>
              <w:t>。具体做法：先在折痕处的机翼下面用铅笔压一条印，然后沿此线弯折。  </w:t>
            </w:r>
            <w:r>
              <w:rPr/>
              <w:t>b </w:t>
            </w:r>
            <w:r>
              <w:rPr/>
              <w:t>制作上反角：  </w:t>
            </w:r>
          </w:p>
          <w:p>
            <w:pPr>
              <w:pStyle w:val="Normal"/>
              <w:rPr/>
            </w:pPr>
            <w:r>
              <w:rPr/>
              <w:t>在每边距翼尖</w:t>
            </w:r>
            <w:r>
              <w:rPr/>
              <w:t>80mm</w:t>
            </w:r>
            <w:r>
              <w:rPr/>
              <w:t>处，从折痕到前缘切开一个口，再把翼尖翘起</w:t>
            </w:r>
            <w:r>
              <w:rPr/>
              <w:t>25°</w:t>
            </w:r>
            <w:r>
              <w:rPr/>
              <w:t>、切口最大处相距</w:t>
            </w:r>
            <w:r>
              <w:rPr/>
              <w:t>25mm</w:t>
            </w:r>
            <w:r>
              <w:rPr/>
              <w:t>，用透明胶带把切口粘上。为了增加机翼强度，用透明胶带把翼型折痕和上反角折痕粘住。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(2)</w:t>
            </w:r>
            <w:r>
              <w:rPr/>
              <w:t>制作机身  </w:t>
            </w:r>
          </w:p>
          <w:p>
            <w:pPr>
              <w:pStyle w:val="Normal"/>
              <w:rPr/>
            </w:pPr>
            <w:r>
              <w:rPr/>
              <w:t>按图示将机翼翼台与机身杆粘接在一起（要求：翼台前端面距机身杆前端面</w:t>
            </w:r>
            <w:r>
              <w:rPr/>
              <w:t>60mm</w:t>
            </w:r>
            <w:r>
              <w:rPr/>
              <w:t>）。  </w:t>
            </w:r>
            <w:r>
              <w:rPr/>
              <w:t>(3)</w:t>
            </w:r>
            <w:r>
              <w:rPr/>
              <w:t>穿尾钩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/>
              <w:t>按图示将套材中的尾钩开口向后，用老虎钳将尾钩小心地钉入机身杆（距机头前端</w:t>
            </w:r>
            <w:r>
              <w:rPr/>
              <w:t>240mm</w:t>
            </w:r>
            <w:r>
              <w:rPr/>
              <w:t>处），再用细而轻的线绑上三、四圈，固定好尾钩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对该类飞机</w:t>
            </w:r>
            <w:r>
              <w:rPr>
                <w:szCs w:val="21"/>
              </w:rPr>
              <w:t>模型</w:t>
            </w:r>
            <w:r>
              <w:rPr>
                <w:szCs w:val="21"/>
              </w:rPr>
              <w:t>有了较深的认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F1</w:t>
            </w:r>
            <w:r>
              <w:rPr>
                <w:rFonts w:ascii="宋体" w:hAnsi="宋体" w:cs="宋体"/>
                <w:sz w:val="28"/>
              </w:rPr>
              <w:t>空气浆电动赛车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>
                <w:rFonts w:ascii="宋体" w:hAnsi="宋体" w:cs="宋体"/>
              </w:rPr>
              <w:t>、教师讲解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的基本构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F1</w:t>
            </w:r>
            <w:r>
              <w:rPr>
                <w:rFonts w:ascii="宋体" w:hAnsi="宋体" w:cs="宋体"/>
              </w:rPr>
              <w:t>空气浆电动赛车特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车身的结构科学 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电池电力充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进措施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只要在后轮左右两边各加一个垫片，让后轮不左右摇动，最后解决前轮晃动的问题，我的方法是用</w:t>
            </w:r>
            <w:r>
              <w:rPr/>
              <w:t>502</w:t>
            </w:r>
            <w:r>
              <w:rPr>
                <w:rFonts w:ascii="宋体" w:hAnsi="宋体" w:cs="宋体"/>
              </w:rPr>
              <w:t>胶水将它固定死，在固定之前，先试试车跑的直不直，如果很直了，用胶水胶好。这样，前后轮胎都不左右晃动了，拿满分就问题不大了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>
                <w:rFonts w:ascii="宋体" w:hAnsi="宋体" w:cs="宋体"/>
              </w:rPr>
              <w:t>、学生活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学生在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小组中</w:t>
            </w:r>
            <w:r>
              <w:rPr>
                <w:rFonts w:ascii="宋体" w:hAnsi="宋体" w:cs="宋体"/>
              </w:rPr>
              <w:t>调整</w:t>
            </w:r>
            <w:r>
              <w:rPr>
                <w:rFonts w:ascii="宋体" w:hAnsi="宋体" w:cs="宋体"/>
              </w:rPr>
              <w:t>车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生活动过程中，教师巡回辅导并给予建设性意见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人为一小组，共同完成</w:t>
            </w:r>
            <w:r>
              <w:rPr>
                <w:rFonts w:ascii="宋体" w:hAnsi="宋体" w:cs="宋体"/>
              </w:rPr>
              <w:t xml:space="preserve"> 。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时间为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没有准备好器材的应该努力帮助学生解决</w:t>
            </w:r>
            <w:r>
              <w:rPr>
                <w:rFonts w:ascii="宋体" w:hAnsi="宋体" w:cs="宋体"/>
              </w:rPr>
              <w:t>。三</w:t>
            </w:r>
            <w:r>
              <w:rPr>
                <w:rFonts w:ascii="宋体" w:hAnsi="宋体" w:cs="宋体"/>
              </w:rPr>
              <w:t>、活动小结与评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</w:rPr>
              <w:t>、问题思考：该从哪些方面进行</w:t>
            </w:r>
            <w:r>
              <w:rPr>
                <w:rFonts w:ascii="宋体" w:hAnsi="宋体" w:cs="宋体"/>
              </w:rPr>
              <w:t>调整赛</w:t>
            </w:r>
            <w:r>
              <w:rPr>
                <w:rFonts w:ascii="宋体" w:hAnsi="宋体" w:cs="宋体"/>
              </w:rPr>
              <w:t>车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进行调整赛车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</w:t>
      </w:r>
      <w:r>
        <w:rPr>
          <w:bCs/>
          <w:sz w:val="24"/>
          <w:szCs w:val="28"/>
          <w:u w:val="thick"/>
          <w:lang w:eastAsia="zh-CN"/>
        </w:rPr>
        <w:t>三模俱乐部</w:t>
      </w:r>
      <w:r>
        <w:rPr>
          <w:b/>
          <w:sz w:val="24"/>
          <w:szCs w:val="28"/>
        </w:rPr>
        <w:t>组活动记载表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介绍</w:t>
            </w:r>
            <w:r>
              <w:rPr>
                <w:sz w:val="28"/>
              </w:rPr>
              <w:t>遥控</w:t>
            </w:r>
            <w:r>
              <w:rPr>
                <w:rFonts w:ascii="宋体" w:hAnsi="宋体" w:cs="宋体"/>
                <w:sz w:val="28"/>
              </w:rPr>
              <w:t>赛车</w:t>
            </w:r>
          </w:p>
        </w:tc>
      </w:tr>
      <w:tr>
        <w:trPr>
          <w:trHeight w:val="4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简要介绍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的基本构造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我们一些跑得快的</w:t>
            </w:r>
            <w:r>
              <w:rPr/>
              <w:t>遥控</w:t>
            </w:r>
            <w:r>
              <w:rPr>
                <w:rFonts w:ascii="宋体" w:hAnsi="宋体" w:cs="宋体"/>
              </w:rPr>
              <w:t>赛车特点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/>
            </w:pPr>
            <w:r>
              <w:rPr/>
              <w:t>赛车就必须开的很直，但赛车的前后轮胎容易</w:t>
            </w:r>
            <w:r>
              <w:rPr/>
              <w:t>不能</w:t>
            </w:r>
            <w:r>
              <w:rPr/>
              <w:t>摇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改进措施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赛车开直的方法是赛前将赛车调直，关键是是否每次练习前都养成了调试赛车的习惯。直线练熟以后，练</w:t>
            </w:r>
            <w:r>
              <w:rPr/>
              <w:t>S</w:t>
            </w:r>
            <w:r>
              <w:rPr>
                <w:rFonts w:ascii="宋体" w:hAnsi="宋体" w:cs="宋体"/>
              </w:rPr>
              <w:t>型路线。就是在地上放</w:t>
            </w:r>
            <w:r>
              <w:rPr/>
              <w:t>4-5</w:t>
            </w:r>
            <w:r>
              <w:rPr>
                <w:rFonts w:ascii="宋体" w:hAnsi="宋体" w:cs="宋体"/>
              </w:rPr>
              <w:t>个障碍物，间距一样，一开始练习的时候间距可适当大一点，让学生绕着每个障碍物开，开到头直线开回来。每组练习</w:t>
            </w:r>
            <w:r>
              <w:rPr/>
              <w:t>4</w:t>
            </w:r>
            <w:r>
              <w:rPr>
                <w:rFonts w:ascii="宋体" w:hAnsi="宋体" w:cs="宋体"/>
              </w:rPr>
              <w:t>圈左右。第三种练法，我称之为“绕</w:t>
            </w:r>
            <w:r>
              <w:rPr/>
              <w:t>8</w:t>
            </w:r>
            <w:r>
              <w:rPr>
                <w:rFonts w:ascii="宋体" w:hAnsi="宋体" w:cs="宋体"/>
              </w:rPr>
              <w:t>字”。就是绕着障碍物过去，再绕着障碍物回来，赛车开的路线就像一个</w:t>
            </w:r>
            <w:r>
              <w:rPr/>
              <w:t>8</w:t>
            </w:r>
            <w:r>
              <w:rPr>
                <w:rFonts w:ascii="宋体" w:hAnsi="宋体" w:cs="宋体"/>
              </w:rPr>
              <w:t>字型，这是比较难的一种练法，很容易撞到障碍物。但要坚持练习，当学生这三种练法都比较熟练的时候，这时候要改变训练方法了，可以是改变练习的位置，可以是缩短障碍物之间的间距，还可以是改变障碍物的形状，如排成三角形、四边形等等。每次训练要把学生的训练情况记录下来，哪个人练的最好，哪个人练的还不好；最好设计一种比赛模式，把每次比赛的成绩记录下来，我现在的做法是</w:t>
            </w:r>
            <w:r>
              <w:rPr/>
              <w:t>8</w:t>
            </w:r>
            <w:r>
              <w:rPr>
                <w:rFonts w:ascii="宋体" w:hAnsi="宋体" w:cs="宋体"/>
              </w:rPr>
              <w:t>米的直线距离开</w:t>
            </w:r>
            <w:r>
              <w:rPr/>
              <w:t>3</w:t>
            </w:r>
            <w:r>
              <w:rPr>
                <w:rFonts w:ascii="宋体" w:hAnsi="宋体" w:cs="宋体"/>
              </w:rPr>
              <w:t>圈直道，</w:t>
            </w:r>
            <w:r>
              <w:rPr/>
              <w:t>3</w:t>
            </w:r>
            <w:r>
              <w:rPr>
                <w:rFonts w:ascii="宋体" w:hAnsi="宋体" w:cs="宋体"/>
              </w:rPr>
              <w:t>圈</w:t>
            </w:r>
            <w:r>
              <w:rPr/>
              <w:t>S</w:t>
            </w:r>
            <w:r>
              <w:rPr>
                <w:rFonts w:ascii="宋体" w:hAnsi="宋体" w:cs="宋体"/>
              </w:rPr>
              <w:t>型，</w:t>
            </w:r>
            <w:r>
              <w:rPr/>
              <w:t>3</w:t>
            </w:r>
            <w:r>
              <w:rPr>
                <w:rFonts w:ascii="宋体" w:hAnsi="宋体" w:cs="宋体"/>
              </w:rPr>
              <w:t>圈绕</w:t>
            </w:r>
            <w:r>
              <w:rPr/>
              <w:t>8</w:t>
            </w:r>
            <w:r>
              <w:rPr>
                <w:rFonts w:ascii="宋体" w:hAnsi="宋体" w:cs="宋体"/>
              </w:rPr>
              <w:t>字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学生学会了如何操控赛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摸索遥控车按钮的功能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自己买车，</w:t>
            </w:r>
            <w:r>
              <w:rPr>
                <w:rFonts w:ascii="Arial" w:hAnsi="Arial" w:cs="Arial"/>
                <w:sz w:val="24"/>
              </w:rPr>
              <w:t>先</w:t>
            </w:r>
            <w:r>
              <w:rPr>
                <w:rFonts w:ascii="Arial" w:hAnsi="Arial" w:cs="Arial"/>
                <w:sz w:val="24"/>
              </w:rPr>
              <w:t>充好电自己试着玩</w:t>
            </w:r>
            <w:r>
              <w:rPr>
                <w:rFonts w:ascii="Arial" w:hAnsi="Arial" w:cs="Arial"/>
                <w:sz w:val="24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分组摸索不同车型的按钮。</w:t>
            </w:r>
          </w:p>
          <w:p>
            <w:pPr>
              <w:pStyle w:val="Normal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能探索多种训练方法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直线</w:t>
            </w:r>
          </w:p>
        </w:tc>
      </w:tr>
      <w:tr>
        <w:trPr>
          <w:trHeight w:val="4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总结过程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训练情况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6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跑圆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对学生进行分组安排。</w:t>
            </w:r>
          </w:p>
          <w:p>
            <w:pPr>
              <w:pStyle w:val="Normal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总结情况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结本课内容，安排下次活动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2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训练突破难关比赛模式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spacing w:val="-12"/>
                <w:sz w:val="24"/>
              </w:rPr>
            </w:pPr>
            <w:r>
              <w:rPr>
                <w:rFonts w:ascii="Arial" w:hAnsi="Arial" w:cs="Arial"/>
                <w:spacing w:val="-12"/>
                <w:sz w:val="24"/>
              </w:rPr>
              <w:t>维护自己的小车、充电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1"/>
                <w:sz w:val="24"/>
              </w:rPr>
            </w:pPr>
            <w:r>
              <w:rPr>
                <w:rFonts w:ascii="Arial" w:hAnsi="Arial" w:cs="Arial"/>
                <w:spacing w:val="-11"/>
                <w:sz w:val="24"/>
              </w:rPr>
              <w:t>巩固跑圆圈的操作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继续练习跑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9"/>
                <w:sz w:val="24"/>
              </w:rPr>
            </w:pPr>
            <w:r>
              <w:rPr>
                <w:rFonts w:ascii="Arial" w:hAnsi="Arial" w:cs="Arial"/>
                <w:spacing w:val="-9"/>
                <w:sz w:val="24"/>
              </w:rPr>
              <w:t>维护自己的小车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ascii="Arial" w:hAnsi="Arial" w:cs="Arial"/>
                <w:spacing w:val="-10"/>
                <w:sz w:val="24"/>
              </w:rPr>
              <w:t>巩固圆圈训练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巩固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形训练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由训练，熟练按钮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训练穿过障碍物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自由训练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总体情况很好，学生进步很大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Cs/>
          <w:sz w:val="28"/>
          <w:szCs w:val="28"/>
          <w:u w:val="thick"/>
          <w:lang w:eastAsia="zh-CN"/>
        </w:rPr>
        <w:t>三模俱乐部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3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总结活动过程</w:t>
            </w:r>
          </w:p>
        </w:tc>
      </w:tr>
      <w:tr>
        <w:trPr>
          <w:trHeight w:val="3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呈现</w:t>
            </w:r>
            <w:r>
              <w:rPr>
                <w:sz w:val="24"/>
              </w:rPr>
              <w:t>活动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互动</w:t>
            </w:r>
            <w:r>
              <w:rPr>
                <w:sz w:val="24"/>
              </w:rPr>
              <w:t>点评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</w:t>
            </w:r>
            <w:r>
              <w:rPr>
                <w:sz w:val="24"/>
              </w:rPr>
              <w:t>上课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点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布</w:t>
            </w:r>
            <w:r>
              <w:rPr>
                <w:sz w:val="24"/>
              </w:rPr>
              <w:t>获奖名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分</w:t>
            </w:r>
            <w:r>
              <w:rPr>
                <w:sz w:val="24"/>
              </w:rPr>
              <w:t>学生获奖说明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</w:rPr>
              <w:t>布置下</w:t>
            </w:r>
            <w:r>
              <w:rPr>
                <w:sz w:val="24"/>
              </w:rPr>
              <w:t>学期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内容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学生总体较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宸之</cp:lastModifiedBy>
  <dcterms:modified xsi:type="dcterms:W3CDTF">2020-01-06T00:59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