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13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活动</w:t>
            </w:r>
          </w:p>
          <w:p>
            <w:pPr>
              <w:pStyle w:val="Normal"/>
              <w:ind w:firstLine="14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训练前思想教育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过</w:t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程</w:t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记</w:t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训练时注意安全，遵守训练纪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保护好活动器材。轻拿轻放，训练结束后放回指定位置。每次使用完要摆放整齐，检查有无毁坏。（可由小队长协助）　　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按时参加训练，有事请假。建立点名制度。训练认真，不懂地方虚心请教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活动</w:t>
            </w:r>
          </w:p>
          <w:p>
            <w:pPr>
              <w:pStyle w:val="Normal"/>
              <w:ind w:firstLine="14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有队员积极参与、兴趣浓厚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 </w:t>
      </w:r>
      <w:r>
        <w:rPr>
          <w:sz w:val="24"/>
          <w:u w:val="thick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5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活动</w:t>
            </w:r>
          </w:p>
          <w:p>
            <w:pPr>
              <w:pStyle w:val="Normal"/>
              <w:ind w:firstLine="14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介绍各种乐器的重要性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挥：鼓号队指挥的水平代表着鼓号队的演奏水平。一名优秀的指挥能带领队员应付各种复杂场面，沉着冷静，灵活果断，是全队的核心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鼓大镲：乐曲主要节奏，主旋律稳重、响亮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鼓小镲：乐器配奏，丰富乐曲、活泼旋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号：乐曲旋律响亮，是乐队主要部分，而且训练特别辛苦、要有毅力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明确重要性，对乐器有所了解。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8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挥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指挥语言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指挥基本手法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挥规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强训练、注意节奏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0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鼓手的训练</w:t>
            </w:r>
          </w:p>
        </w:tc>
      </w:tr>
      <w:tr>
        <w:trPr>
          <w:trHeight w:val="39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大鼓手的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①站姿②握槌③预备击奏姿势④击奏基本动作⑤击奏符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小鼓手的训练</w:t>
            </w:r>
          </w:p>
          <w:p>
            <w:pPr>
              <w:pStyle w:val="Normal"/>
              <w:ind w:firstLine="57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z w:val="28"/>
                <w:szCs w:val="28"/>
              </w:rPr>
              <w:t>站姿②持棒③击奏位置④手位⑤预备击奏姿势⑥击奏规律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57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比较简单，效果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25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镲手的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持镲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姿势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“预备”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基本手法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演奏符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演奏示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注意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演奏两个八分音符时以较小的动作幅度，左右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迅速翻转，连续两次擦击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　　当演奏 </w:t>
            </w:r>
            <w:r>
              <w:rPr>
                <w:rFonts w:cs="宋体;SimSun" w:ascii="宋体;SimSun" w:hAnsi="宋体;SimSun"/>
                <w:sz w:val="28"/>
                <w:szCs w:val="28"/>
              </w:rPr>
              <w:t>xxxx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，大镲保持上一拍打完的姿势，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镲在第三颗钮扣前</w:t>
            </w:r>
            <w:r>
              <w:rPr>
                <w:rFonts w:cs="宋体;SimSun" w:ascii="宋体;SimSun" w:hAnsi="宋体;SimSun"/>
                <w:sz w:val="28"/>
                <w:szCs w:val="28"/>
              </w:rPr>
              <w:t>20cm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把镲轻轻一合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镲较简单、小镲颤音多练习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27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姿势训练</w:t>
            </w:r>
          </w:p>
        </w:tc>
      </w:tr>
      <w:tr>
        <w:trPr>
          <w:trHeight w:val="41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姿势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号手吹奏时用立姿，身躯端正而不紧张，右手握号身三分之一处，号体平正，号圈向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①站立姿势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②立定式起号姿势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号三步法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注意：</w:t>
            </w:r>
          </w:p>
          <w:p>
            <w:pPr>
              <w:pStyle w:val="Normal"/>
              <w:ind w:firstLine="60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右手持号完成动作过程，要注意转动手腕关节；起号时，号身稍上翘，勿下垂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次接触小号，异常兴奋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29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口型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口形　①双唇成微笑形；　②牙齿在口腔内上下对齐；③两嘴角轻向外拉并紧闭，唇中留一小缝；　④号嘴轻放唇中间，上唇约占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／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下唇约占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／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注意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两唇勿向前厥；上唇勿盖下唇，下唇勿包上唇；下巴应平，两腮勿涨鼓；两嘴角用力一致，勿向一侧强拉；号嘴勿重力压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气息初学时应先进行徒手练习：端正站立，两手叉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①运气练习　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练习中长跑，然后作扩胸运动；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嘴角微张，合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下对齐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练习深呼吸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②吹气练习：按吹奏口形将气缓慢匀速吹出，成一丝气流。</w:t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szCs w:val="21"/>
              </w:rPr>
              <w:t>注意：吸气时，勿凹腹、勿耸肩；吸气时，如灌水入壶，先由底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腹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逐渐上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胸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；吸气宜“快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宜“满”；吹气宜“缓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宜“匀”，气流控制柔中带刚可让队员，把手掌放在嘴前，感受吹出的气为一丝气流；吹气如倒水，先上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胸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后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腹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故胸复位在先，腹复位在后。三、总结</w:t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szCs w:val="21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比较难，部分学生有困难</w:t>
            </w:r>
          </w:p>
        </w:tc>
      </w:tr>
    </w:tbl>
    <w:p>
      <w:pPr>
        <w:pStyle w:val="Normal"/>
        <w:ind w:firstLine="562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组训练，讲解基本动作要领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大鼓大镲：手持乐器，斜击、重击，按强弱进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小鼓小镲：直立挂镲，大小臂夹角约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度，小鼓棒槌自然垂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小号：双手持号位于胸前，号口朝下，演奏平举</w:t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两腮收紧，嘴唇中部用力吹，手稍用力</w:t>
            </w:r>
          </w:p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胸腹口鼻同时呼吸，气流振动产生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方法不简单，掌握要领得用心，特别是小号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450"/>
      </w:tblGrid>
      <w:tr>
        <w:trPr>
          <w:trHeight w:val="60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练习发音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355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唇形、腮帮的大小、紧张程度、鼓与瘪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腹气流的急与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嘴与口的紧、松调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音紧、急、少，低音松、缓、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│ </w:t>
            </w:r>
            <w:r>
              <w:rPr>
                <w:rFonts w:cs="宋体;SimSun" w:ascii="宋体;SimSun" w:hAnsi="宋体;SimSun"/>
                <w:sz w:val="28"/>
                <w:szCs w:val="28"/>
              </w:rPr>
              <w:t>5————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│ </w:t>
            </w:r>
            <w:r>
              <w:rPr>
                <w:rFonts w:cs="宋体;SimSun" w:ascii="宋体;SimSun" w:hAnsi="宋体;SimSun"/>
                <w:sz w:val="28"/>
                <w:szCs w:val="28"/>
              </w:rPr>
              <w:t>55  55 │ 5  5│</w:t>
            </w:r>
          </w:p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│ </w:t>
            </w:r>
            <w:r>
              <w:rPr>
                <w:rFonts w:cs="宋体;SimSun" w:ascii="宋体;SimSun" w:hAnsi="宋体;SimSun"/>
                <w:sz w:val="28"/>
                <w:szCs w:val="28"/>
              </w:rPr>
              <w:t>55  55 │ 55  55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非常吃力，方法很重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3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鼓镲各种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鼓大镲：│</w:t>
            </w:r>
            <w:r>
              <w:rPr>
                <w:rFonts w:cs="宋体;SimSun" w:ascii="宋体;SimSun" w:hAnsi="宋体;SimSun"/>
                <w:sz w:val="28"/>
                <w:szCs w:val="28"/>
              </w:rPr>
              <w:t>x  x │ x  0 │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xx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│ x  _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鼓小镲</w:t>
            </w:r>
            <w:r>
              <w:rPr>
                <w:rFonts w:cs="宋体;SimSun" w:ascii="宋体;SimSun" w:hAnsi="宋体;SimSun"/>
                <w:sz w:val="28"/>
                <w:szCs w:val="28"/>
              </w:rPr>
              <w:t>:│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0x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xx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│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0x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│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0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│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xxx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│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x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│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x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xx</w:t>
            </w:r>
            <w:r>
              <w:rPr>
                <w:rFonts w:cs="宋体;SimSun" w:ascii="宋体;SimSun" w:hAnsi="宋体;SimSun"/>
                <w:sz w:val="28"/>
                <w:szCs w:val="28"/>
              </w:rPr>
              <w:t>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节奏稍易，接受较快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6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练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复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│</w:t>
            </w:r>
            <w:r>
              <w:rPr>
                <w:rFonts w:cs="宋体;SimSun" w:ascii="宋体;SimSun" w:hAnsi="宋体;SimSun"/>
                <w:sz w:val="28"/>
                <w:szCs w:val="28"/>
              </w:rPr>
              <w:t>5————│      │ 5 5 │5 5 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│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5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5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│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5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5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基础上继续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，口唇稍紧，稍用力，气流稍足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│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———│     │1  1│ 1  1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│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│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1</w:t>
            </w:r>
            <w:r>
              <w:rPr>
                <w:rFonts w:cs="宋体;SimSun" w:ascii="宋体;SimSun" w:hAnsi="宋体;SimSun"/>
                <w:sz w:val="28"/>
                <w:szCs w:val="28"/>
              </w:rPr>
              <w:t>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│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1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1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│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1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11</w:t>
            </w:r>
            <w:r>
              <w:rPr>
                <w:rFonts w:cs="宋体;SimSun" w:ascii="宋体;SimSun" w:hAnsi="宋体;SimSun"/>
                <w:sz w:val="28"/>
                <w:szCs w:val="28"/>
              </w:rPr>
              <w:t>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增强肺活量，明显气流不足，有困难。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2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零套曲练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大鼓大镲：　│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x  x │ x  x│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0│  x  0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小鼓小镲：│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│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│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│ 0  x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│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│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│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xx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│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0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(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xxxx</w:t>
            </w:r>
            <w:r>
              <w:rPr>
                <w:rFonts w:cs="宋体;SimSun" w:ascii="宋体;SimSun" w:hAnsi="宋体;SimSun"/>
                <w:sz w:val="28"/>
                <w:szCs w:val="28"/>
              </w:rPr>
              <w:t>)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先读节奏，掌握姿势动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别练习，注意轻重强弱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３</w:t>
            </w: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鼓大镲小鼓小镲合奏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４</w:t>
            </w: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断练习，掌握记忆方法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始练习曲，很有成就感，新奇，效果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5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曲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组复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曲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鼓大镲小鼓小镲练习合奏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组不错，合奏有问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7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练习发音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复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1 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，练习不同节奏，音要清、亮、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1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上继续发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唇形收紧  号与口压紧 气流用力冲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1  3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音要清晰、准确，记住各音的发音方法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音练习确实很难，又要技巧又要肺活量，学生要能吃苦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30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鼓大镲小鼓小镲练习合奏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小号复习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1 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效果明显变好，继续复习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1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三套《出旗曲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复习《零套曲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组练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&lt;</w:t>
            </w:r>
            <w:r>
              <w:rPr>
                <w:rFonts w:ascii="宋体;SimSun" w:hAnsi="宋体;SimSun" w:cs="宋体;SimSun"/>
                <w:sz w:val="28"/>
                <w:szCs w:val="28"/>
              </w:rPr>
              <w:t>第三套</w:t>
            </w:r>
            <w:r>
              <w:rPr>
                <w:rFonts w:cs="宋体;SimSun" w:ascii="宋体;SimSun" w:hAnsi="宋体;SimSun"/>
                <w:sz w:val="28"/>
                <w:szCs w:val="28"/>
              </w:rPr>
              <w:t>&gt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读节奏，分散练习，再合奏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鼓镲越来越熟练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3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第三套《出旗曲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鼓大镲小鼓小镲分组练习第三套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小号复习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1  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鼓大镲小鼓小镲合奏第三套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效果明显变好，继续复习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6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零三零”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击乐队复习《零套曲》《出旗曲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挥、打击乐队合作演奏“零三零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小号继续复习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1  3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越来越熟练，指挥与打击乐队需要磨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小号练习高音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击乐队复习《零套曲》《出旗曲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挥、打击乐队合作演奏“零三零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小号练习高音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吹好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音的基础上，嘴角向外拉紧，手稍用力后压，收扰下嘴唇，使气流既强烈又急促地灌进号嘴。这样，高音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便吹出。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高音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有难度，号手吹起来有点吃力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3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击乐队复习《零套曲》《出旗曲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挥、打击乐队合作演奏“零三零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小号练习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高音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很熟练，越来越快，小号渐入佳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5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练习《退旗曲》，小号练习《出旗曲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鼓大镲小鼓小镲分组练习《退旗曲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小号分段练习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出旗曲</w:t>
            </w:r>
            <w:r>
              <w:rPr>
                <w:sz w:val="28"/>
                <w:szCs w:val="28"/>
              </w:rPr>
              <w:t>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演奏《出旗曲》很费力，需要多鼓励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练习《退旗曲》，小号练习《出旗曲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鼓大镲小鼓小镲合奏《退旗曲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小号分段练习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出旗曲</w:t>
            </w:r>
            <w:r>
              <w:rPr>
                <w:sz w:val="28"/>
                <w:szCs w:val="28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合奏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出旗曲</w:t>
            </w:r>
            <w:r>
              <w:rPr>
                <w:sz w:val="28"/>
                <w:szCs w:val="28"/>
              </w:rPr>
              <w:t>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奏效果不佳，需多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2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《出旗曲》</w:t>
            </w:r>
          </w:p>
        </w:tc>
      </w:tr>
      <w:tr>
        <w:trPr>
          <w:trHeight w:val="34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击乐队、指挥、小号合奏《出旗曲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hd w:fill="FFFFFF" w:val="clear"/>
              </w:rPr>
              <w:t>号队队员要抓住音头，也就是第一拍，奏出附点音符，表现出乐队的力度和气势，要注意和声效果。大鼓、大擦、中擦队员要注意演奏出轻击的效果。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与打击乐队还需多磨合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4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《出旗曲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击乐队、指挥、小号合奏《出旗曲》</w:t>
            </w:r>
          </w:p>
          <w:p>
            <w:pPr>
              <w:pStyle w:val="Style15"/>
              <w:widowControl/>
              <w:shd w:fill="FFFFFF" w:val="clear"/>
              <w:spacing w:before="180" w:after="180"/>
              <w:ind w:left="0" w:right="0" w:firstLine="420"/>
              <w:textAlignment w:val="baseline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注：轻击演奏技巧</w:t>
            </w:r>
          </w:p>
          <w:p>
            <w:pPr>
              <w:pStyle w:val="Style15"/>
              <w:widowControl/>
              <w:shd w:fill="FFFFFF" w:val="clear"/>
              <w:spacing w:before="180" w:after="180"/>
              <w:ind w:left="0" w:right="0" w:firstLine="420"/>
              <w:textAlignment w:val="baseline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表示轻击，轻击表现乐曲的润性。演奏时，大鼓鼓槌至上而下小弧度轻擦鼓面；大擦、中擦双擦轻碰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乐曲的难度逐渐加大，因此要认真的搞好各声部的训练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7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练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0-3-0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、指挥、小号合奏</w:t>
            </w:r>
            <w:r>
              <w:rPr>
                <w:rFonts w:cs="宋体;SimSun" w:ascii="宋体;SimSun" w:hAnsi="宋体;SimSun"/>
                <w:sz w:val="28"/>
                <w:szCs w:val="28"/>
              </w:rPr>
              <w:t>0-3-0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鼓很短，加上反复仅为小节，他的作用是在套和之间起中间段的连接作用，也就是说，每套之间都要打间奏鼓。他的另一个作用是为号队至套的连续演奏提供小节的间隙时间。用套鼓开始或结束，起止整齐，宏观效果好。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根本不上，打击乐队节奏太快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4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练习《退旗曲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和小号分开练习《退旗曲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要注意放慢节奏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hd w:fill="FFFFFF" w:val="clear"/>
              </w:rPr>
              <w:t>闭击演奏符号，闭击又叫闷槌，大鼓队员闭击演奏时，大鼓追与鼓面成度夹角闭击鼓面；大擦、中擦闭击演奏时，可双擦合扣在一起；小擦闭击演奏时，可双擦合扣在一起，也可以用右擦垂直轻磕左擦中部，并在休止符处压住左擦；小鼓队员在击鼓圈演奏时，可用鼓追击上鼓鼓圈，也可用鼓槌打花棍，打花棍时，用右手鼓槌敲击左手鼓槌的头、尾部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分段练习，老队员带新队员，积极性有所提高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2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8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《退旗曲》</w:t>
            </w:r>
          </w:p>
        </w:tc>
      </w:tr>
      <w:tr>
        <w:trPr>
          <w:trHeight w:val="30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和小号分开练习《退旗曲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要注意放慢节奏。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退旗时演奏的乐曲要平缓流畅，第四小节和第八小节的弱拍，总谱上是纵向的分休止符，表示所有乐曲在此均休止，给人以活动即将结束的感觉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合奏《退旗曲》</w:t>
            </w:r>
          </w:p>
        </w:tc>
      </w:tr>
      <w:tr>
        <w:trPr>
          <w:trHeight w:val="26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和小号合奏《退旗曲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要注意放慢节奏。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退旗曲》中，有多处地方是音程大跳，较难掌握，着重指导学生加强练习。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2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>15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练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0-4-0</w:t>
            </w:r>
          </w:p>
        </w:tc>
      </w:tr>
      <w:tr>
        <w:trPr>
          <w:trHeight w:val="30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ind w:firstLine="2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、指挥、小号分别练习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》《出旗曲》《退旗曲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、指挥、小号合奏</w:t>
            </w:r>
            <w:r>
              <w:rPr>
                <w:rFonts w:cs="宋体;SimSun" w:ascii="宋体;SimSun" w:hAnsi="宋体;SimSun"/>
                <w:sz w:val="28"/>
                <w:szCs w:val="28"/>
              </w:rPr>
              <w:t>0-4-0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-4-0</w:t>
            </w:r>
            <w:r>
              <w:rPr>
                <w:rFonts w:ascii="宋体;SimSun" w:hAnsi="宋体;SimSun" w:cs="宋体;SimSun"/>
                <w:sz w:val="28"/>
                <w:szCs w:val="28"/>
              </w:rPr>
              <w:t>基本能配合完成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18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练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0-3-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0-4-0</w:t>
            </w:r>
          </w:p>
        </w:tc>
      </w:tr>
      <w:tr>
        <w:trPr>
          <w:trHeight w:val="26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ind w:firstLine="2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、指挥、小号分别练习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》《出旗曲》《退旗曲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、指挥、小号合奏</w:t>
            </w:r>
            <w:r>
              <w:rPr>
                <w:rFonts w:cs="宋体;SimSun" w:ascii="宋体;SimSun" w:hAnsi="宋体;SimSun"/>
                <w:sz w:val="28"/>
                <w:szCs w:val="28"/>
              </w:rPr>
              <w:t>0-3-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0-4-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sz w:val="28"/>
                <w:szCs w:val="28"/>
              </w:rPr>
              <w:t>0-3-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0-4-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能配合完成，但还有些细节需要注意，要加强练习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2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>20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do</w:t>
            </w:r>
            <w:r>
              <w:rPr>
                <w:rFonts w:ascii="宋体;SimSun" w:hAnsi="宋体;SimSun" w:cs="宋体;SimSun"/>
                <w:sz w:val="28"/>
                <w:szCs w:val="28"/>
              </w:rPr>
              <w:t>练习</w:t>
            </w:r>
          </w:p>
        </w:tc>
      </w:tr>
      <w:tr>
        <w:trPr>
          <w:trHeight w:val="30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：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do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个键不动 ，不往下按。只要把嘴唇抿松一点就可以了，嘴唇张得微微大一点就可以了。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打击乐器复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练习效果不佳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22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复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do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练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re</w:t>
            </w:r>
          </w:p>
        </w:tc>
      </w:tr>
      <w:tr>
        <w:trPr>
          <w:trHeight w:val="26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复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do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练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re</w:t>
            </w:r>
            <w:r>
              <w:rPr>
                <w:rFonts w:eastAsia="微软雅黑" w:cs="微软雅黑" w:ascii="微软雅黑" w:hAnsi="微软雅黑"/>
                <w:color w:val="000000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re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第一个键，也就是食指的那个键和第三个键，无名指的那个键往下按。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打击乐学习《颁奖曲》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打击乐练习效果较好，可自行学期其他曲目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2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>25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复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do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， </w:t>
            </w:r>
            <w:r>
              <w:rPr>
                <w:rFonts w:cs="宋体;SimSun" w:ascii="宋体;SimSun" w:hAnsi="宋体;SimSun"/>
                <w:sz w:val="28"/>
                <w:szCs w:val="28"/>
              </w:rPr>
              <w:t>re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习</w:t>
            </w:r>
            <w:r>
              <w:rPr>
                <w:rFonts w:eastAsia="微软雅黑" w:cs="微软雅黑" w:ascii="微软雅黑" w:hAnsi="微软雅黑"/>
                <w:color w:val="000000"/>
                <w:shd w:fill="FFFFFF" w:val="clear"/>
              </w:rPr>
              <w:t>mi</w:t>
            </w:r>
          </w:p>
        </w:tc>
      </w:tr>
      <w:tr>
        <w:trPr>
          <w:trHeight w:val="30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复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do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， </w:t>
            </w:r>
            <w:r>
              <w:rPr>
                <w:rFonts w:cs="宋体;SimSun" w:ascii="宋体;SimSun" w:hAnsi="宋体;SimSun"/>
                <w:sz w:val="28"/>
                <w:szCs w:val="28"/>
              </w:rPr>
              <w:t>re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mi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：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mi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个键不动，跟</w:t>
            </w:r>
            <w:r>
              <w:rPr>
                <w:rFonts w:cs="宋体;SimSun" w:ascii="宋体;SimSun" w:hAnsi="宋体;SimSun"/>
                <w:sz w:val="28"/>
                <w:szCs w:val="28"/>
              </w:rPr>
              <w:t>do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样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打击乐合奏《颁奖曲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需个别指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24"/>
          <w:u w:val="thick"/>
        </w:rPr>
        <w:t xml:space="preserve">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3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do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，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re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eastAsia="微软雅黑" w:cs="微软雅黑" w:ascii="微软雅黑" w:hAnsi="微软雅黑"/>
                <w:color w:val="000000"/>
                <w:shd w:fill="FFFFFF" w:val="clear"/>
              </w:rPr>
              <w:t>mi</w:t>
            </w:r>
          </w:p>
        </w:tc>
      </w:tr>
      <w:tr>
        <w:trPr>
          <w:trHeight w:val="26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不断复习</w:t>
            </w:r>
            <w:r>
              <w:rPr>
                <w:rFonts w:cs="宋体;SimSun" w:ascii="宋体;SimSun" w:hAnsi="宋体;SimSun"/>
                <w:sz w:val="28"/>
                <w:szCs w:val="28"/>
              </w:rPr>
              <w:t>do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，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re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eastAsia="微软雅黑" w:cs="微软雅黑" w:ascii="微软雅黑" w:hAnsi="微软雅黑"/>
                <w:color w:val="000000"/>
                <w:shd w:fill="FFFFFF" w:val="clear"/>
              </w:rPr>
              <w:t>mi</w:t>
            </w:r>
          </w:p>
          <w:p>
            <w:pPr>
              <w:pStyle w:val="Normal"/>
              <w:ind w:firstLine="280"/>
              <w:rPr>
                <w:rFonts w:ascii="宋体;SimSun" w:hAnsi="宋体;SimSun" w:eastAsia="微软雅黑" w:cs="宋体;SimSu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微软雅黑" w:cs="宋体;SimSun" w:ascii="宋体;SimSun" w:hAnsi="宋体;SimSu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号需要勤加练习，多鼓励，多知道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>5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学习其他指法</w:t>
            </w:r>
          </w:p>
        </w:tc>
      </w:tr>
      <w:tr>
        <w:trPr>
          <w:trHeight w:val="30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o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mi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sol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do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加一点还有</w:t>
            </w:r>
            <w:r>
              <w:rPr>
                <w:rFonts w:cs="宋体;SimSun" w:ascii="宋体;SimSun" w:hAnsi="宋体;SimSun"/>
                <w:sz w:val="28"/>
                <w:szCs w:val="28"/>
              </w:rPr>
              <w:t>mi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加一点都是三个键不动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fa</w:t>
            </w:r>
            <w:r>
              <w:rPr>
                <w:rFonts w:ascii="宋体;SimSun" w:hAnsi="宋体;SimSun" w:cs="宋体;SimSun"/>
                <w:sz w:val="28"/>
                <w:szCs w:val="28"/>
              </w:rPr>
              <w:t>第一个键往下按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la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第一个键和第二个键往下按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si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第二个键往下按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re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加一点，第一个键往下按，跟</w:t>
            </w:r>
            <w:r>
              <w:rPr>
                <w:rFonts w:cs="宋体;SimSun" w:ascii="宋体;SimSun" w:hAnsi="宋体;SimSun"/>
                <w:sz w:val="28"/>
                <w:szCs w:val="28"/>
              </w:rPr>
              <w:t>fa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样。 随着音一点点往上高，嘴唇一点点抿紧就会吹出音之间的不同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指法训练需要坚持练习，注意气息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鼓号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24"/>
          <w:u w:val="thick"/>
        </w:rPr>
        <w:t xml:space="preserve">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8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汇报表演</w:t>
            </w:r>
          </w:p>
        </w:tc>
      </w:tr>
      <w:tr>
        <w:trPr>
          <w:trHeight w:val="26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活动内容</w:t>
            </w:r>
          </w:p>
          <w:p>
            <w:pPr>
              <w:pStyle w:val="Normal"/>
              <w:ind w:firstLine="2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、指挥、小号分别练习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》《出旗曲》《退旗曲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击乐队、指挥、小号合奏</w:t>
            </w:r>
            <w:r>
              <w:rPr>
                <w:rFonts w:cs="宋体;SimSun" w:ascii="宋体;SimSun" w:hAnsi="宋体;SimSun"/>
                <w:sz w:val="28"/>
                <w:szCs w:val="28"/>
              </w:rPr>
              <w:t>0-3-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0-4-0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号指法练习表演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总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结本学期学习效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cp:keywords/>
  <dc:language>en-US</dc:language>
  <cp:lastModifiedBy>User</cp:lastModifiedBy>
  <dcterms:modified xsi:type="dcterms:W3CDTF">2019-03-01T08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