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b w:val="false"/>
          <w:bCs/>
          <w:sz w:val="32"/>
          <w:szCs w:val="32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学期对鼓号队进行更多的强化训练，少先队员通过参加鼓号队的训练，集体主义团结协作的精神得到了加强，现将本学期训练工作总结如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及时制定计划工作，有目的，有措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加强鼓号队队伍建设，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级学生中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些对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鼓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兴趣，有较强音乐感的学生，增加到队伍中来，逐步形成良性循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做好鼓号队员的思想教育工作，加强学生爱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校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的教育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小学生的认知规律和心理特点，促进小学生的身体健康，发展科学方法，训练鼓号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旧带薪，充分利用原有的资源，采用一对一的方法，手把手教会新人，使新的鼓号队员更快的融入到队伍中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训练时注意了训练内容的联系，每次训练时间保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鼓小鼓，大小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镲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和小号经过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的训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避免互相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干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影响训练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为了各种乐器演奏和谐统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学期的任务是合奏出旗曲退旗曲等必学曲目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五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坚持定期的训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鼓号队员，坚持定期训练，吃苦耐劳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以身作则，每天坚守在第一线，做学生的表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当然，训练工作也存在以下不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号队员思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认识不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鼓号训练需要得到全校师生的大力支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只要功夫深，铁棒磨成针，在科学的指导下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苦的训练，相信我们的鼓号队表演会更加出色，争取在比赛中获得好成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WPS_134197816</cp:lastModifiedBy>
  <dcterms:modified xsi:type="dcterms:W3CDTF">2018-01-23T08:08:10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