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 w:val="false"/>
          <w:bCs/>
          <w:sz w:val="32"/>
          <w:szCs w:val="32"/>
          <w:u w:val="thick"/>
        </w:rPr>
        <w:t xml:space="preserve">  </w:t>
      </w:r>
      <w:r>
        <w:rPr>
          <w:b w:val="false"/>
          <w:bCs/>
          <w:sz w:val="32"/>
          <w:szCs w:val="32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32"/>
          <w:szCs w:val="32"/>
          <w:u w:val="thick"/>
        </w:rPr>
        <w:t xml:space="preserve">    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</w:t>
      </w:r>
      <w:r>
        <w:rPr>
          <w:b/>
          <w:sz w:val="32"/>
          <w:szCs w:val="32"/>
          <w:lang w:eastAsia="zh-CN"/>
        </w:rPr>
        <w:t>生</w:t>
      </w:r>
      <w:r>
        <w:rPr>
          <w:b/>
          <w:sz w:val="32"/>
          <w:szCs w:val="32"/>
        </w:rPr>
        <w:t>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8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自从被老师挑选入了鼓号队，我是小号队的一员，我们是一支光荣、强大的队伍！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8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第一堂课老师的讲解让我懂得了吹小号不是肺活量大就占上风。小号是以前旧时代战场上的冲锋号改良的，我们男生有那种气势，所以小号队里边的都是男生。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8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我们小号队最后只挑选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个人参加训练，我们从背号谱开始，目的是熟悉小号，拿到号嘴就可以吹。背了号谱后我们就要做一个练习，就是吹纸条，要求是：微笑状不能鼓嘴巴，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微笑的时候露出一个小洞吹气出来，吹的过程不能换气。做完这个练习开始练习“打屁”，就是通过嘴唇震动所发出来的声音，这声音有点像放屁的声音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所以被称为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“打屁”。我们一步一步地学习，不断地练习，很快拿到了号嘴，很快就可以拿到号身，我们还要熬过最后的一场恶战才能支参加比赛。我一直在努力！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8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鼓号队中有欢喜好有悲伤，有苦也有甜，但我非常喜欢鼓号队，加油吧！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540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学生签名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王泽宇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-SA"/>
              </w:rPr>
              <w:t xml:space="preserve">       </w:t>
            </w:r>
          </w:p>
          <w:p>
            <w:pPr>
              <w:pStyle w:val="Normal"/>
              <w:ind w:firstLine="540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</w:p>
          <w:p>
            <w:pPr>
              <w:pStyle w:val="Normal"/>
              <w:ind w:firstLine="528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 w:val="false"/>
          <w:bCs/>
          <w:sz w:val="32"/>
          <w:szCs w:val="32"/>
          <w:u w:val="thick"/>
        </w:rPr>
        <w:t xml:space="preserve">  </w:t>
      </w:r>
      <w:r>
        <w:rPr>
          <w:b w:val="false"/>
          <w:bCs/>
          <w:sz w:val="32"/>
          <w:szCs w:val="32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32"/>
          <w:szCs w:val="32"/>
          <w:u w:val="thick"/>
        </w:rPr>
        <w:t xml:space="preserve">    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</w:t>
      </w:r>
      <w:r>
        <w:rPr>
          <w:b/>
          <w:sz w:val="32"/>
          <w:szCs w:val="32"/>
          <w:lang w:eastAsia="zh-CN"/>
        </w:rPr>
        <w:t>生</w:t>
      </w:r>
      <w:r>
        <w:rPr>
          <w:b/>
          <w:sz w:val="32"/>
          <w:szCs w:val="32"/>
        </w:rPr>
        <w:t>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8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一开始，刚进入鼓号队，我感到新奇又好玩，很有兴趣地学呀、练呀，但是过了一段时间，我就有些厌倦了。每次训练完，我们都是汗流浃背，它占用了我的时间，有时甚至连课堂作业，都得带回家来写，让我眼巴巴的看着别人玩，自己却只能默默地写作业。有时我真的不想打鼓，连鼓都不想背，可是有老师看着，我又无可奈何，不情愿地背上鼓，慢吞吞地磨蹭到楼下集合，面无表情地打着鼓。那些天我真想放弃，总有一种非常疲惫的感觉，很辛苦，很累。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8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因为厌倦，所以总会在说话中忿忿不平地抱怨：真累，天天都练，真烦人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......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妈妈看了出来，关心的对我说：“这么快就受不了了吗？你想想，不付出努力，怎么能有收获呀？你觉得辛苦，妈妈可以理解，但现在放弃，你不觉得可惜吗？试着换个角度想想看！”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8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听了妈妈的话，我若有所思，认真地想了很久。是啊，妈妈是对的，坚持了那么久，现在放弃，真是太可惜了，以前的一切努力就都白费了。换个角度想，有的同学想参加，还没有被选上，而我能加入到这个队伍中来，就说明我有很强的实力，我就应该坚持到底，因为这也是对我自己的一种证明，不能因为困难、辛苦而放弃。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-SA"/>
              </w:rPr>
              <w:t xml:space="preserve">    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想通了，从那时开始，我就打起精神来训练，不再抱怨。没想到正是因为这种全身心地投入，辛苦的训练变成了一种游戏，让我感受到了别人体会不到的快乐。有了这次经历，我感觉自己的内心又成长了，学会了努力、坚持，遇到事情，可以试着换个角度想想，也许事情并没有想象的那么糟。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8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540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540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540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5400"/>
              <w:rPr>
                <w:sz w:val="24"/>
                <w:u w:val="single"/>
              </w:rPr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  <w:lang w:val="en-US" w:eastAsia="zh-CN"/>
              </w:rPr>
              <w:t>窦慈晗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85"/>
        <w:jc w:val="both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 w:val="false"/>
          <w:bCs/>
          <w:sz w:val="32"/>
          <w:szCs w:val="32"/>
          <w:u w:val="thick"/>
        </w:rPr>
        <w:t xml:space="preserve">  </w:t>
      </w:r>
      <w:r>
        <w:rPr>
          <w:b w:val="false"/>
          <w:bCs/>
          <w:sz w:val="32"/>
          <w:szCs w:val="32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32"/>
          <w:szCs w:val="32"/>
          <w:u w:val="thick"/>
        </w:rPr>
        <w:t xml:space="preserve">    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</w:t>
      </w:r>
      <w:r>
        <w:rPr>
          <w:b/>
          <w:sz w:val="32"/>
          <w:szCs w:val="32"/>
          <w:lang w:eastAsia="zh-CN"/>
        </w:rPr>
        <w:t>生</w:t>
      </w:r>
      <w:r>
        <w:rPr>
          <w:b/>
          <w:sz w:val="32"/>
          <w:szCs w:val="32"/>
        </w:rPr>
        <w:t>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号是整个鼓号队最难的乐器了，虽然只有“哆、咪、嗦”三个音，但是，这三个音都要靠口风大小吹奏出来，要是肺活量太低，可能连吹都吹不响，这对我们这些新号手来说还真有不少难度。更别说吹奏得准确而响亮了。</w:t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　　很荣幸，我没有被淘汰掉，但是，这种自豪感很快被训练的艰辛所取代，每次训练，口干舌燥，满手都是绿色，那是号上蹭下来的铜锈。但我知道既然参加了，就要好好坚持到底。转眼一个学期过去，在老师的耐心指导和鼓励下，我们都颇有进步。</w:t>
            </w:r>
          </w:p>
          <w:p>
            <w:pPr>
              <w:pStyle w:val="Normal"/>
              <w:ind w:firstLine="540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  <w:u w:val="single"/>
              </w:rPr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  <w:lang w:val="en-US" w:eastAsia="zh-CN"/>
              </w:rPr>
              <w:t>杜友鹏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ind w:firstLine="528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1:00Z</dcterms:created>
  <dc:creator>User</dc:creator>
  <dc:description/>
  <dc:language>en-US</dc:language>
  <cp:lastModifiedBy>WPS_134197816</cp:lastModifiedBy>
  <dcterms:modified xsi:type="dcterms:W3CDTF">2018-01-31T03:05:49Z</dcterms:modified>
  <cp:revision>4</cp:revision>
  <dc:subject/>
  <dc:title>乡村学校少年宫活动学生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