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软笔书法</w:t>
      </w:r>
      <w:r>
        <w:rPr>
          <w:bCs/>
          <w:sz w:val="32"/>
          <w:szCs w:val="32"/>
          <w:u w:val="thick"/>
        </w:rPr>
        <w:t>1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 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书法作为民族的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传统文化，人们对它的认识并不多，一次偶然的机会我接触到了书法，并产生了浓厚的学习兴趣，现在就和大家分享一下吧！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虽然当时的年龄很小，但每一节课我都坚持去上课，从最简单的横、竖、撇、捺练起，越写越有信心，有时甚至把时间都忘啦，看着写好的一幅幅字帖，心中的喜悦无以言表。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掌握了基本笔画后就开始写篆书，老师每次的鼓励与表扬给了我很大的信心，“万事开头难”嘛，我咬紧牙关一个字一个字地写，努力在写好基本笔画，接下来的书法课上，我勤勤恳恳，再接再厉，让自己有所获。  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学习书法，既锻炼了自己的耐性，又对传统文化产生了由衷的喜爱，获得成绩是可人的，但不足之处尚需改正，有时存在急躁情绪，精益求精的精神还有欠缺，请老师和家长给我力量吧，我会朝着自己的梦想出发，坚持到底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李希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51:00Z</dcterms:created>
  <dc:creator>User</dc:creator>
  <dc:description/>
  <dc:language>en-US</dc:language>
  <cp:lastModifiedBy>ct</cp:lastModifiedBy>
  <dcterms:modified xsi:type="dcterms:W3CDTF">2020-01-05T10:42:57Z</dcterms:modified>
  <cp:revision>3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