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0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 组织教学，稳定情绪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 复习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徒手在黑板上画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 让学生书空，尽量让学生自己总结出横折的写法，最后，老师整理一下。 横折的写法：先横后竖转笔处竖画写法不变，提笔向上，左下逆按，提笔调锋下行，到位收笔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 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 总结：展示作业，进步大的同学仍可展示，指出全班性的问题。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激发学生对写字的兴趣，初步学会横折的写法；培养良好的学习习惯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1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横折的写法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二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笔画：横折及与之相关的字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让学生书空，尽量让学生自己总结出横折的写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巩固练习。提醒学生的坐姿，执笔姿势，并在巡视中，随时给以纠正。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、总结：展示作业，进步大的同学仍可展示，指出全班性的问题。。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7:00Z</dcterms:created>
  <dc:creator>Administrator</dc:creator>
  <dc:description/>
  <dc:language>en-US</dc:language>
  <cp:lastModifiedBy>ct</cp:lastModifiedBy>
  <dcterms:modified xsi:type="dcterms:W3CDTF">2019-11-24T23:31:11Z</dcterms:modified>
  <cp:revision>5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