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垂横的起笔与落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能按照正确地步骤书写垂露竖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竖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感知撇是竖画改变方向后的变形态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竖撇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6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基本笔法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习笔画：斜撇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掌握横画的要领：左低右高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笔画：捺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跟着老师共同回忆所学笔画的步骤和要领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复习所学过的笔画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07:00Z</dcterms:created>
  <dc:creator>Administrator</dc:creator>
  <dc:description/>
  <dc:language>en-US</dc:language>
  <cp:lastModifiedBy>ct</cp:lastModifiedBy>
  <dcterms:modified xsi:type="dcterms:W3CDTF">2019-11-24T23:21:15Z</dcterms:modified>
  <cp:revision>2</cp:revision>
  <dc:subject/>
  <dc:title>   “翼伏堂”乡村学校少年宫    软笔书法1 组活动记载表   9 月30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