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9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4"/>
              </w:rPr>
              <w:t>下弧要先写左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后写右半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写右弧时要注意和左弧的对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线条要一气呵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迟疑缓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否则线条会柔弱而缺乏力感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0:00Z</dcterms:created>
  <dc:creator>Administrator</dc:creator>
  <dc:description/>
  <dc:language>en-US</dc:language>
  <cp:lastModifiedBy>ct</cp:lastModifiedBy>
  <dcterms:modified xsi:type="dcterms:W3CDTF">2020-01-05T10:29:45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