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6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弧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 小篆的弧笔笔法和前面的横竖一样都是欲右先左，欲上先下的，关键是要保持圆劲的势态，保持笔毫着纸的深浅一致以及适当的速度，注意对称，两弧在中间地段衔接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衔接处要写的自然不留痕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灵活运用 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  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9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弧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下弧要先写左半弧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后写右半弧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写右弧时要注意和左弧的对应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线条要一气呵成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要迟疑缓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否则线条会柔弱而缺乏力感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学生练习感受。</w:t>
            </w:r>
            <w:r>
              <w:rPr>
                <w:rFonts w:ascii="宋体;SimSun" w:hAnsi="宋体;SimSun" w:cs="宋体;SimSun"/>
                <w:sz w:val="24"/>
              </w:rPr>
              <w:t> 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46:00Z</dcterms:created>
  <dc:creator>Administrator</dc:creator>
  <dc:description/>
  <cp:keywords/>
  <dc:language>en-US</dc:language>
  <cp:lastModifiedBy>A</cp:lastModifiedBy>
  <dcterms:modified xsi:type="dcterms:W3CDTF">2018-01-22T04:46:00Z</dcterms:modified>
  <cp:revision>4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