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jc w:val="center"/>
        <w:textAlignment w:val="auto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2023-2024</w:t>
      </w:r>
      <w:r>
        <w:rPr>
          <w:b/>
          <w:bCs/>
          <w:sz w:val="30"/>
          <w:szCs w:val="30"/>
          <w:lang w:val="en-US" w:eastAsia="zh-CN"/>
        </w:rPr>
        <w:t>第二学期八年级数学备课组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探索“构建促进学生高品质学习的生命课堂”，坚持每周一次的备课组教研活动，集体备课，充分发挥教师的群体智慧，让教师的智慧和智慧在课堂教学中得到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基于“双新”的教研组建设要求，围绕新课程理念，确立核心素养导向的课程目标，设计体现结构化特征的课程内容，实施促进学生发展的教学活动，探索激励学习和改进教学的评价。加强组内成员交流，完善教研活动后教师的反思总结反馈机制，切实提升本组教师的专业素养和教科研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工作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认真开展八年级数学小组集体备课活动，开展“一课一议一思一得”的教研活动。如果组内有亮眼的教学设计，会及时发到校数学教研组群，供其他老师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准备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集体备课时间：每周五第三节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集体备课地点：八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具体实施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集体备课时，先备作业设计再备教学设计。除了中心发言人的主旨发言外，其他教师也要积极参与，表达自己的教学理念，讲解理论依据，形成更加一致的意见，经过“争鸣”后实施教学计划。资料整理者：许丽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课堂教学中落实课堂改革和创新，促进教学行为转型，在</w:t>
      </w:r>
      <w:r>
        <w:rPr>
          <w:rFonts w:eastAsia="宋体" w:cs="Times New Roman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钟的课堂时间内研究不同数学课型的上法，提出符合学情校情的常态课教学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断完善作业的评价机制，努力探索分层作业布置后对作业讲评的方法优化，提出系列的优化方法和手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总结教学经验，做到一课一反思，并及时讨论提高。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2:40:37Z</dcterms:created>
  <dc:creator>ASUS</dc:creator>
  <dc:description/>
  <dc:language>en-US</dc:language>
  <cp:lastModifiedBy>ASUS</cp:lastModifiedBy>
  <dcterms:modified xsi:type="dcterms:W3CDTF">2024-02-18T12:4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D695D8D384EF9AB1DC1661997703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