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jc w:val="center"/>
        <w:rPr>
          <w:rFonts w:ascii="宋体" w:hAnsi="宋体" w:cs="宋体"/>
          <w:color w:val="333333"/>
          <w:sz w:val="24"/>
          <w:szCs w:val="24"/>
        </w:rPr>
      </w:pPr>
      <w:r>
        <w:rPr>
          <w:rFonts w:ascii="宋体" w:hAnsi="宋体" w:cs="宋体"/>
          <w:b/>
          <w:color w:val="333333"/>
          <w:kern w:val="0"/>
          <w:sz w:val="32"/>
          <w:szCs w:val="32"/>
        </w:rPr>
        <w:t>兰陵小学数学教研组工作计划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 </w:t>
      </w: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20</w:t>
      </w:r>
      <w:r>
        <w:rPr>
          <w:rFonts w:eastAsia="黑体" w:cs="黑体" w:ascii="黑体" w:hAnsi="黑体"/>
          <w:sz w:val="24"/>
          <w:szCs w:val="24"/>
        </w:rPr>
        <w:t>2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sz w:val="24"/>
          <w:szCs w:val="24"/>
        </w:rPr>
        <w:t>年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</w:rPr>
        <w:t>月</w:t>
      </w:r>
      <w:r>
        <w:rPr>
          <w:rFonts w:eastAsia="黑体" w:cs="黑体" w:ascii="黑体" w:hAnsi="黑体"/>
          <w:sz w:val="24"/>
          <w:szCs w:val="24"/>
        </w:rPr>
        <w:t>---20</w:t>
      </w:r>
      <w:r>
        <w:rPr>
          <w:rFonts w:eastAsia="黑体" w:cs="黑体" w:ascii="黑体" w:hAnsi="黑体"/>
          <w:sz w:val="24"/>
          <w:szCs w:val="24"/>
        </w:rPr>
        <w:t>2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sz w:val="24"/>
          <w:szCs w:val="24"/>
        </w:rPr>
        <w:t>年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sz w:val="24"/>
          <w:szCs w:val="24"/>
        </w:rPr>
        <w:t>月）</w:t>
      </w:r>
    </w:p>
    <w:p>
      <w:pPr>
        <w:pStyle w:val="Normal"/>
        <w:widowControl/>
        <w:spacing w:lineRule="auto" w:line="360"/>
        <w:jc w:val="righ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                  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新学期伊始，根据课程改革的需要和上级部门本学期的工作部署、学校工作安排以及结合数学学科的特点，制定了本学期数学教研组工作计划如下：</w:t>
      </w:r>
    </w:p>
    <w:p>
      <w:pPr>
        <w:pStyle w:val="Style15"/>
        <w:numPr>
          <w:ilvl w:val="0"/>
          <w:numId w:val="1"/>
        </w:numPr>
        <w:snapToGrid w:val="false"/>
        <w:spacing w:lineRule="auto" w:line="360" w:before="0" w:after="0"/>
        <w:ind w:left="0" w:firstLine="480"/>
        <w:rPr>
          <w:szCs w:val="24"/>
        </w:rPr>
      </w:pPr>
      <w:r>
        <w:rPr>
          <w:szCs w:val="24"/>
        </w:rPr>
        <w:t>指导思想</w:t>
      </w:r>
    </w:p>
    <w:p>
      <w:pPr>
        <w:pStyle w:val="1"/>
        <w:spacing w:lineRule="auto" w:line="300"/>
        <w:ind w:firstLine="480"/>
        <w:rPr>
          <w:rFonts w:ascii="楷体" w:hAnsi="楷体" w:eastAsia="楷体" w:cs="楷体"/>
          <w:bCs/>
          <w:sz w:val="21"/>
          <w:szCs w:val="21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-SA"/>
        </w:rPr>
        <w:t>认真贯彻教育局和学校的工作要点，在学校工作计划的指导下，围绕“一切为了学生的发展”的教学理念，以更新观念为前提，以育人为归宿，以提高教师整体素质为核心，以提高课堂教学效率为重点。转变教研理念，改进教研方法，以“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-SA"/>
        </w:rPr>
        <w:t>灵动课堂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-SA"/>
        </w:rPr>
        <w:t>”研究项目为主线，以提高数学教学质量为重点，教研活动继续以理论学习为先导，案例分析为载体，以问题为核心，深入常态课堂，跟踪质量，认真搞好教学研究、教学指导和教学服务，扎实有效开展教研活动，促进教师、学生共同发展。努力提高数学教学质量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教研目标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宋体"/>
          <w:color w:val="333333"/>
          <w:kern w:val="0"/>
          <w:sz w:val="24"/>
          <w:szCs w:val="24"/>
        </w:rPr>
        <w:t>、规范教学常规管理，优化备课组活动，提高现代教育技术技能，确保数学教学工作的高效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</w:t>
      </w:r>
      <w:r>
        <w:rPr>
          <w:rFonts w:ascii="宋体" w:hAnsi="宋体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扎实开展“灵动课堂”项目</w:t>
      </w:r>
      <w:r>
        <w:rPr>
          <w:rFonts w:ascii="宋体" w:hAnsi="宋体" w:cs="宋体"/>
          <w:color w:val="333333"/>
          <w:kern w:val="0"/>
          <w:sz w:val="24"/>
          <w:szCs w:val="24"/>
        </w:rPr>
        <w:t>课堂教学研究，确保课堂教学学生知识巩固，创办互动教学模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、加强师资队伍建设，解读课标，把握教材。积极开展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项目</w:t>
      </w:r>
      <w:r>
        <w:rPr>
          <w:rFonts w:ascii="宋体" w:hAnsi="宋体" w:cs="宋体"/>
          <w:color w:val="333333"/>
          <w:kern w:val="0"/>
          <w:sz w:val="24"/>
          <w:szCs w:val="24"/>
        </w:rPr>
        <w:t>研究工作，充分发挥市、区、校学科带头人、骨干教师的示范作用，加强与兄弟学校教学的交流与协作，提高青年教师的业务素质和教研能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4</w:t>
      </w:r>
      <w:r>
        <w:rPr>
          <w:rFonts w:ascii="宋体" w:hAnsi="宋体" w:cs="宋体"/>
          <w:color w:val="333333"/>
          <w:kern w:val="0"/>
          <w:sz w:val="24"/>
          <w:szCs w:val="24"/>
        </w:rPr>
        <w:t>、在学生中开展形式多样的活动，激发学生学习数学的兴趣，增强数学在生活中的体验，促进学生个性和谐发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</w:t>
      </w:r>
      <w:r>
        <w:rPr>
          <w:rFonts w:ascii="宋体" w:hAnsi="宋体" w:cs="宋体"/>
          <w:color w:val="333333"/>
          <w:kern w:val="0"/>
          <w:sz w:val="24"/>
          <w:szCs w:val="24"/>
        </w:rPr>
        <w:t>、加强学习质量调查、检测工作，及时分析，做好“查漏补缺”工作，确保我校学生数学教学质量稳中有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三、主要工作与措施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加强理论学习，提升专业素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 xml:space="preserve">数学新课程标准学习：新课程标准已经颁布，指向数学核心素养的教学要进一步丰富学习方式，体现学科思维，强调对教学内容“整体性”“一致性”“发展性”研究，关注“单元整体教学”“大单元教学”“深度学习”等国内研究热点，特别关注“单元整体教学”在学科组研究中的比重，注重基于结构的核心内容的教学研究。通过自主阅读、讲座分享、解题能力测试等多种形式进一步学习深刻领悟新课程标准变化，把握新课标不变的核心本质，领会新课标变化的内涵，在变与不变中，精准落实新课标对课堂教学的要求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“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双减”背景之下作业设计学习：为高质量落实“双减”目标任务，探索具有兰小数学特色的作业改革新路径，建立学生数学作业新规范，提升学科组作业管理水平和教师作业设计质量，将组织开展“作业管理”“作业设计”专题教研活动，突出作业创新改革，如提高学生自主学习能力的作业设计探索，基于单元整体教学目标一体化作业设计，课内外作业一体化设计，基于项目学习的学科内或跨学科作业设计，基于学生发展的差异化分层作业设计等等。实现减负提质增效目标，全面提升全校课堂教学质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精心策划教研，提升活动质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校本教研课堂常态化发展：课堂是课程实施的主阵地，围绕小学生数学核心素养培养，充分利用教研课，为课程督导做准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关于导师，建立定期专家引领制。关于主题，进一步围绕“灵动课堂”的核心主题，开展指向学科关键能力的课程与教学研究。本学期的课程核心内容聚焦：“基于真实情境下解决实际问题的研究”。关于教研活动的流程统一为：执教老师根据主题进行反思，青年教师先评课，骨干教师再总结引领，扩大交流面，提升发现问题、挖掘亮点、博采众长的意识与能力。同时对于校本教研课，不能上完评完就结束，在同备课组内坚持在一周内要进行跟进研讨，同备课组成员必须参与，其他备课组成员自愿参与。关于教研课的形式，除了常规上课形式以外，结合模拟课堂等多种形式开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最后实现在成课中成文，一方面继续进行小组合作的系列化递进式理论学习，并形成学习心得；另一方面开展小组合作学习研讨沙龙活动，分享教学中的经验与困惑，在交流中产生思维碰撞，让实践走向理性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深化新时代数学课程认识：认真学习《义务教育数学课程标准（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2022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版）》，深刻领悟新课程标准变化，把握新课标不变的核心本质，领会新课标变化的内涵，在变与不变中，精准落实新课标对课堂教学的要求。在前期学习的基础上，再次深入学习新课标，从教师自主阅读，备课组阅读分享，再到教研组内的展示交流。让每一位教师都能了解新课标的要求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备课组为单位，发挥团队智慧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认真开展备课组活动：开学初，各备课组根据教学内容，进行明确的选择。每月至少记录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次，坚持围绕主题有效研讨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提升教材研读能力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科学提高年级的教学质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认真做好学生学业质量检测与反馈工作：认真做好学生学业水平检测质量反馈工作，总结成功经验，发现存在问题，寻求解决方案。认真分析研究“江苏省小学数学学业质量监测”和常州市小学生质量抽测测试内容、命题思路及题型特点，开展江苏省学业质量抽测研讨活动，做好校本命题研究及教师能力提升工作，围绕数学抽象、逻辑推理、直观想象、数学运算、数学建模和数据分析六大学科核心素养，组织教师开展命题研究及讲题培训，做好参加区市学业质量抽测的准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四、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主要活动安排：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兰陵小学数学教研组活动具体安排 </w:t>
      </w:r>
    </w:p>
    <w:tbl>
      <w:tblPr>
        <w:tblW w:w="8921" w:type="dxa"/>
        <w:jc w:val="left"/>
        <w:tblInd w:w="-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3304"/>
        <w:gridCol w:w="2212"/>
        <w:gridCol w:w="2211"/>
      </w:tblGrid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color w:val="000000"/>
                <w:sz w:val="21"/>
              </w:rPr>
              <w:t>周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次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color w:val="000000"/>
                <w:sz w:val="21"/>
              </w:rPr>
              <w:t>内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容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color w:val="000000"/>
                <w:sz w:val="21"/>
              </w:rPr>
              <w:t>程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序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color w:val="000000"/>
                <w:sz w:val="21"/>
              </w:rPr>
              <w:t>跟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进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开学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准备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材分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开学第一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制定教研组、备课组计划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讨论，指导，修改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各组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各组完善计划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一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组、备课组计划交流与确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集体备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讨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修改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集中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各组完善计划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二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期末质量检测情况反馈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交流校本教研安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集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反思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三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集体备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组集中学习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备课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教案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作业设计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四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青年教师基本功培训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、张春玲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反思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集体备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组集中学习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备课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教案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作业设计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、研究课：武丽平、居莎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、主题评课（姚琪、陈亚芬、谢芬、黄一蓓）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上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课教师说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另外教师评课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课组跟进重建，形成精品教案、案例或论文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八周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集体备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组集中学习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备课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教案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作业设计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学习新课标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各组集中学习研讨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负责人：各备课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形成心得反思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研究课：黄小科、董玉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、主题评课（刘月、周岚、董瀚、谈红芝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上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课教师说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另外教师评课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课组跟进重建，形成精品教案、案例或论文</w:t>
            </w:r>
          </w:p>
        </w:tc>
      </w:tr>
      <w:tr>
        <w:trPr>
          <w:trHeight w:val="65" w:hRule="atLeast"/>
        </w:trPr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学生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班活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班数学教师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课组跟进，形成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资料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集体备课（阶段性检测质量分析）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组集中学习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备课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心得反思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、研究课：姚琪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、主题评课（武丽平，居莎莎、董玉巧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上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课教师说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另外教师评课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课组跟进重建，形成精品教案、案例或论文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集体备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组集中学习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备课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教案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作业设计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区珠心算联合教研活动（暂定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董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上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课教师说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另外教师评课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课组跟进重建，形成精品教案、案例或论文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eastAsia="宋体" w:cs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制定复习计划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eastAsia="宋体" w:cs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集体备课梳理本学期工作，思考下学期研究计划安排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both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3</w:t>
            </w:r>
            <w:r>
              <w:rPr>
                <w:rFonts w:eastAsia="宋体" w:cs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盘点每位成员的发展，明确下学期发展方向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先集中，后分组进行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心得反思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一—六年级分组复习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各备课组根据计划指导学生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备课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练习集</w:t>
            </w:r>
          </w:p>
        </w:tc>
      </w:tr>
    </w:tbl>
    <w:p>
      <w:pPr>
        <w:pStyle w:val="Normal"/>
        <w:widowControl/>
        <w:spacing w:lineRule="atLeast" w:line="42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宋体" w:cs="Arial Unicode MS;宋体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2:28:00Z</dcterms:created>
  <dc:creator>zhoulan</dc:creator>
  <dc:description/>
  <dc:language>en-US</dc:language>
  <cp:lastModifiedBy>吴昊</cp:lastModifiedBy>
  <dcterms:modified xsi:type="dcterms:W3CDTF">2024-02-23T13:38:35Z</dcterms:modified>
  <cp:revision>84</cp:revision>
  <dc:subject/>
  <dc:title>兰陵小学数学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9457A5CB94329B7C8FCE23B46A4B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