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1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1.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.2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ab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08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56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7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难易适中，题量适当。符合课标、教材的要求，具有较强的科学性和严谨性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棠又浓</cp:lastModifiedBy>
  <cp:lastPrinted>2021-05-24T14:48:00Z</cp:lastPrinted>
  <dcterms:modified xsi:type="dcterms:W3CDTF">2024-01-25T04:34:03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F3F5EDBF6435DB0EE0D966AC7AAE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