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eastAsia="zh-CN"/>
        </w:rPr>
        <w:t>八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5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2.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8.7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.2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14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82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57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02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553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14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23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14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893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57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6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14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68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44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68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23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893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78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82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914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87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404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744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.553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2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1-05-24T14:48:00Z</cp:lastPrinted>
  <dcterms:modified xsi:type="dcterms:W3CDTF">2024-01-22T07:23:4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