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八年级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4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.3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64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28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1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1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7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9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1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5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5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9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10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8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3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6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1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9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8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4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0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3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7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0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18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6:18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