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rFonts w:eastAsia="宋体"/>
          <w:b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历史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2.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4.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22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4.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.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5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2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6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次期末测试，遵循新课程标准，内容全面，难度适中，全面考察学生基础知识，重视考察学生的阅读理解能力，能否抓住关键词解决问题的能力，知识点来自于课本，认真审题，充分阅读，就能解决问题，能帮助学生在第一年接触历史时树立自信心，有助于接下来的学习，也让教师明白基础知识掌握的重要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Dear-TYJ</cp:lastModifiedBy>
  <cp:lastPrinted>2021-05-24T14:48:00Z</cp:lastPrinted>
  <dcterms:modified xsi:type="dcterms:W3CDTF">2024-01-25T08:38:54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