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七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3</w:t>
      </w:r>
      <w:r>
        <w:rPr>
          <w:color w:val="000000"/>
          <w:sz w:val="21"/>
          <w:szCs w:val="21"/>
          <w:u w:val="single"/>
          <w:lang w:val="en-US" w:eastAsia="zh-CN"/>
        </w:rPr>
        <w:t>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生物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0.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7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5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.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9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9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9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9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9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8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9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8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9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39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8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8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8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6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8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823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试卷难易适中，题量适当。符合课标、教材的要求，具有较强的科学性和严谨性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1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海棠又浓</cp:lastModifiedBy>
  <cp:lastPrinted>2021-05-24T14:48:00Z</cp:lastPrinted>
  <dcterms:modified xsi:type="dcterms:W3CDTF">2024-01-25T04:44:10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5B7546A2064F5BB4587FCF547DF94D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