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九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数学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9.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8.3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.18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29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1.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.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.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.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.4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3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这次期末考试，遵循新课程标准，内容涉及全面，试题难度适中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现了很多新颖的题型，</w:t>
            </w:r>
            <w:r>
              <w:rPr>
                <w:rFonts w:ascii="宋体" w:hAnsi="宋体" w:cs="宋体"/>
                <w:color w:val="000000"/>
                <w:szCs w:val="21"/>
              </w:rPr>
              <w:t>既考察了学生的基础知识，又考察了学生解决问题的能力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提醒了教师不能让学生机械做题</w:t>
            </w:r>
            <w:r>
              <w:rPr>
                <w:rFonts w:ascii="宋体" w:hAnsi="宋体" w:cs="宋体"/>
                <w:color w:val="000000"/>
                <w:szCs w:val="21"/>
              </w:rPr>
              <w:t>。只要学生认真审题，仔细思考，应该不会有太大问题。试题符合改年级学生的特点，也有助于学生建立学习数学的自信心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也考验了教师教学的创造性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零零</cp:lastModifiedBy>
  <cp:lastPrinted>2021-05-24T14:48:00Z</cp:lastPrinted>
  <dcterms:modified xsi:type="dcterms:W3CDTF">2024-01-25T02:26:45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