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七（</w:t>
      </w:r>
      <w:r>
        <w:rPr>
          <w:color w:val="000000"/>
          <w:szCs w:val="21"/>
          <w:u w:val="single"/>
        </w:rPr>
        <w:t>3</w:t>
      </w:r>
      <w:r>
        <w:rPr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英语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.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.5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.69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4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3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客观题考察基础知识、基本内容到位，学生掌握情况整体良好；客观题部分考查学生的语言知识、理解能力、运用能力，难度较高，对学生表达能力有较高要求，整体完成情况不理想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议：主观题多对本学期内容进行不同程度考察，真实反应学生对知识理解、掌握、变通能力，适当减少书本中后续内容的涉及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cp:keywords/>
  <dc:language>en-US</dc:language>
  <cp:lastModifiedBy>8613813519596</cp:lastModifiedBy>
  <cp:lastPrinted>2021-05-24T14:48:00Z</cp:lastPrinted>
  <dcterms:modified xsi:type="dcterms:W3CDTF">2024-01-25T06:30:00Z</dcterms:modified>
  <cp:revision>1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