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12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道德与法治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5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9.5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09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09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0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5.8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.5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1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.7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2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35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78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8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97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1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97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91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95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66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6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47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66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90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82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86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7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53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37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29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0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38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51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次试卷紧扣时事一些热点事件，也贴合学生日常生活，问法也比较灵活，其中选择题第十题得分率较低，此类型选择在期中考察过，学生对于这几个概念之间的关系理解掌握的还是不够详细和透彻，大题这一块，题型也比较常见，设问较为常规，粮食安全的题目比较灵活，要注意多知识点的结合，将课本知识与生活实际联系起来，也需要把握好试卷的答题速度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₍ ⸝⸝· ᴥ ·⸝⸝ ₎</cp:lastModifiedBy>
  <cp:lastPrinted>2021-05-24T14:48:00Z</cp:lastPrinted>
  <dcterms:modified xsi:type="dcterms:W3CDTF">2024-01-26T09:22:18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