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八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语文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1.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.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17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8.7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4.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.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08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87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/>
              <w:t>这次期末考试，遵循新课程标准，内容涉及全面，试题难度适中</w:t>
            </w:r>
            <w:r>
              <w:rPr/>
              <w:t>。</w:t>
            </w:r>
            <w:r>
              <w:rPr>
                <w:lang w:val="en-US" w:eastAsia="zh-CN"/>
              </w:rPr>
              <w:t>创设适恰的情境，设置学习任务，让学生在完成任务的过程中，习得运用语言文字的能力。这次的试卷</w:t>
            </w:r>
            <w:r>
              <w:rPr/>
              <w:t>既考察了学生的基础知识，又考察了学生解决问题的能力。试卷题型紧密贴合教材，考查了学生</w:t>
            </w:r>
            <w:r>
              <w:rPr/>
              <w:t>基础知识、阅读理解</w:t>
            </w:r>
            <w:r>
              <w:rPr/>
              <w:t>等重要</w:t>
            </w:r>
            <w:r>
              <w:rPr/>
              <w:t>语文</w:t>
            </w:r>
            <w:r>
              <w:rPr/>
              <w:t>思想，通过</w:t>
            </w:r>
            <w:r>
              <w:rPr/>
              <w:t>阅读等题型</w:t>
            </w:r>
            <w:r>
              <w:rPr/>
              <w:t>考查了学生的</w:t>
            </w:r>
            <w:r>
              <w:rPr/>
              <w:t>语文</w:t>
            </w:r>
            <w:r>
              <w:rPr/>
              <w:t>能力，只要学生认真审题，仔细思考，应该不会有太大问题。试题符合</w:t>
            </w:r>
            <w:r>
              <w:rPr/>
              <w:t>该</w:t>
            </w:r>
            <w:r>
              <w:rPr/>
              <w:t>年级学生的特点，也有助于学生建立学习</w:t>
            </w:r>
            <w:r>
              <w:rPr/>
              <w:t>语文</w:t>
            </w:r>
            <w:r>
              <w:rPr/>
              <w:t>的自信心</w:t>
            </w:r>
            <w:r>
              <w:rPr/>
              <w:t>和能力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right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小鹿</cp:lastModifiedBy>
  <cp:lastPrinted>2021-05-24T14:48:00Z</cp:lastPrinted>
  <dcterms:modified xsi:type="dcterms:W3CDTF">2024-01-25T01:43:18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592C55BB649C38A4A15E3644F40D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