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val="en-US" w:eastAsia="zh-CN"/>
        </w:rPr>
        <w:t>八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4</w:t>
      </w:r>
      <w:r>
        <w:rPr>
          <w:color w:val="000000"/>
          <w:sz w:val="21"/>
          <w:szCs w:val="21"/>
          <w:u w:val="single"/>
        </w:rPr>
        <w:t xml:space="preserve"> 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生物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4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3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.8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6.6.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题量适中，难度适宜，导向性好，是一份较好的试卷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01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2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W</cp:lastModifiedBy>
  <cp:lastPrinted>2021-05-24T14:48:00Z</cp:lastPrinted>
  <dcterms:modified xsi:type="dcterms:W3CDTF">2024-01-22T06:38:49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2624E6EB14943BD2C4E0BD19A1980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