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eastAsia="zh-CN"/>
        </w:rPr>
        <w:t>语文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5.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44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3"/>
        <w:gridCol w:w="34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1-05-24T14:48:00Z</cp:lastPrinted>
  <dcterms:modified xsi:type="dcterms:W3CDTF">2024-01-26T01:25:1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