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七年级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.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8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7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8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4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.3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.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5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5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8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4"/>
        <w:gridCol w:w="48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4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7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4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8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6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0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0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6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0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4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6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3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5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17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5:13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