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rFonts w:eastAsia="宋体"/>
          <w:b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eastAsia="zh-CN"/>
        </w:rPr>
        <w:t>九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eastAsia="zh-CN"/>
        </w:rPr>
        <w:t>九</w:t>
      </w:r>
      <w:r>
        <w:rPr>
          <w:color w:val="000000"/>
          <w:sz w:val="21"/>
          <w:szCs w:val="21"/>
          <w:u w:val="single"/>
          <w:lang w:val="en-US" w:eastAsia="zh-CN"/>
        </w:rPr>
        <w:t>2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eastAsia="zh-CN"/>
        </w:rPr>
        <w:t>历史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64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68.0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2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29.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23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19.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4.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6.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2.13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46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次期末考试，对于九年级学生历史的考察更偏重于学生基础知识的掌握，内容全面，难度适中，出现了一些“评析”或者“说明”例举史实论证，更加考察学生对于细节的把控和对九年级历史知识的全面掌握，也提醒教师要更加培养学生阅读分析能力，语言组织能力，要更加注重细节，以小见大，把控全局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orient="landscape"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eastAsia="宋体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Dear-TYJ</cp:lastModifiedBy>
  <cp:lastPrinted>2021-05-24T14:48:00Z</cp:lastPrinted>
  <dcterms:modified xsi:type="dcterms:W3CDTF">2024-01-25T08:39:49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