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七年级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班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地理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.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.9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08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0%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.3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.4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.4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.4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2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4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3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4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6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9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3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1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2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1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2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3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2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6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2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5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7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7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8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7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5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1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7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7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2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9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4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9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7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1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5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3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29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1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1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内容覆盖面广，对每一部分内容均有涉及，符合教学大纲，全面考察了学生的知识和能力。试卷题量适中，难易适中，注重知识的开放性，分值分布合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新颖，能从各个层面上反馈学生了解知识的情况，对今后的教学有很大的指导作用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>2024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28:00Z</dcterms:created>
  <dc:creator>User</dc:creator>
  <dc:description/>
  <cp:keywords/>
  <dc:language>en-US</dc:language>
  <cp:lastModifiedBy>圆 月</cp:lastModifiedBy>
  <cp:lastPrinted>2021-05-24T14:48:00Z</cp:lastPrinted>
  <dcterms:modified xsi:type="dcterms:W3CDTF">2024-01-25T05:28:00Z</dcterms:modified>
  <cp:revision>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