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八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2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4.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.5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75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9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8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79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试卷难易适中，题量适当。符合课标、教材的要求，具有较强的科学性和严谨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海棠又浓</cp:lastModifiedBy>
  <cp:lastPrinted>2021-05-24T14:48:00Z</cp:lastPrinted>
  <dcterms:modified xsi:type="dcterms:W3CDTF">2024-01-25T04:55:17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69D66BFE94D8B9ED488C1E68ECFB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