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8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5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英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.1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7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7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7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5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试卷难易恰当，题量适中，体现课标和教材要求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04:58Z</dcterms:created>
  <dc:creator>MyPC</dc:creator>
  <dc:description/>
  <dc:language>en-US</dc:language>
  <cp:lastModifiedBy>MyPC</cp:lastModifiedBy>
  <dcterms:modified xsi:type="dcterms:W3CDTF">2024-01-25T02:4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92C95BE434109993267B7E786C0E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