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九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4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物理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5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.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87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17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7.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87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4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,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96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试卷符合大纲要求，题量适中，难度适中，适合本阶段初三学生，是一份较好的测试卷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0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W</cp:lastModifiedBy>
  <cp:lastPrinted>2021-05-24T14:48:00Z</cp:lastPrinted>
  <dcterms:modified xsi:type="dcterms:W3CDTF">2024-01-25T10:17:05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