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4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0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45:3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9EAFE4E5947638A51AF167E5D772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