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九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历史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7.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6.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33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试卷结构清晰，内容适当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建议与中考接轨，使用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制试卷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ngang</cp:lastModifiedBy>
  <cp:lastPrinted>2021-05-24T14:48:00Z</cp:lastPrinted>
  <dcterms:modified xsi:type="dcterms:W3CDTF">2024-01-25T03:04:1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