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八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语文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.6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2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.27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.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这次期末考试，</w:t>
            </w:r>
            <w:r>
              <w:rPr/>
              <w:t>严格</w:t>
            </w:r>
            <w:r>
              <w:rPr/>
              <w:t>遵循新课程标准，内容涉及全面，试题难度适中</w:t>
            </w:r>
            <w:r>
              <w:rPr/>
              <w:t>。这次的试卷</w:t>
            </w:r>
            <w:r>
              <w:rPr/>
              <w:t>既考察了学生的基础知识，又考察了学生解决问题的能力。试卷题型紧密贴合教材，考查了学生</w:t>
            </w:r>
            <w:r>
              <w:rPr/>
              <w:t>基础知识、阅读理解</w:t>
            </w:r>
            <w:r>
              <w:rPr/>
              <w:t>等重要</w:t>
            </w:r>
            <w:r>
              <w:rPr/>
              <w:t>语文</w:t>
            </w:r>
            <w:r>
              <w:rPr/>
              <w:t>思想，通过</w:t>
            </w:r>
            <w:r>
              <w:rPr/>
              <w:t>阅读等题型</w:t>
            </w:r>
            <w:r>
              <w:rPr/>
              <w:t>考查了学生的</w:t>
            </w:r>
            <w:r>
              <w:rPr/>
              <w:t>语文</w:t>
            </w:r>
            <w:r>
              <w:rPr/>
              <w:t>能力，只要学生认真审题，仔细思考，应该不会有太大问题。试题符合</w:t>
            </w:r>
            <w:r>
              <w:rPr/>
              <w:t>该</w:t>
            </w:r>
            <w:r>
              <w:rPr/>
              <w:t>年级学生的特点，也有助于学生建立学习</w:t>
            </w:r>
            <w:r>
              <w:rPr/>
              <w:t>语文</w:t>
            </w:r>
            <w:r>
              <w:rPr/>
              <w:t>的自信心</w:t>
            </w:r>
            <w:r>
              <w:rPr/>
              <w:t>和能力。总的来说，试卷符合学情，难度适中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露 缪</cp:lastModifiedBy>
  <cp:lastPrinted>2021-05-24T14:48:00Z</cp:lastPrinted>
  <dcterms:modified xsi:type="dcterms:W3CDTF">2024-01-25T02:06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592C55BB649C38A4A15E3644F40D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