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九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九</w:t>
      </w:r>
      <w:r>
        <w:rPr>
          <w:color w:val="000000"/>
          <w:szCs w:val="21"/>
          <w:u w:val="single"/>
        </w:rPr>
        <w:t>5</w:t>
      </w:r>
      <w:r>
        <w:rPr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语文</w:t>
      </w:r>
      <w:r>
        <w:rPr>
          <w:rFonts w:eastAsia="Times New Roman"/>
          <w:color w:val="000000"/>
          <w:szCs w:val="21"/>
          <w:u w:val="single"/>
        </w:rPr>
        <w:t xml:space="preserve">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.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284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043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043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143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391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435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565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565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609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87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109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681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681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174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489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594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348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58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783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37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题内容详尽，题型多样性，考查的知识点很全面。突出对考生语言表达能力、叙事能力的考查，注重培养学生的表述力。写作，要求以“前行”为题写一篇文章，文体不限。考题接近考生的生活实际，没有偏题怪题，这样有利于检测考生写作能力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但是本学期议论文和小说两大文体的相关知识点都没有所涉及，课内的考试内容并没有很大的体现。语文老师的教学方向性不明确。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>2024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>1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>25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18:00Z</dcterms:created>
  <dc:creator>User</dc:creator>
  <dc:description/>
  <cp:keywords/>
  <dc:language>en-US</dc:language>
  <cp:lastModifiedBy>huzhiying</cp:lastModifiedBy>
  <cp:lastPrinted>2021-05-24T14:48:00Z</cp:lastPrinted>
  <dcterms:modified xsi:type="dcterms:W3CDTF">2024-01-25T06:01:00Z</dcterms:modified>
  <cp:revision>9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