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英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.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.5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2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4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3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5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1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8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4.44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5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85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卷难度适中，能够充分考察到学生的各项能力。综合填空和六选四难度稍大，有利于选拔人才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Jessica</cp:lastModifiedBy>
  <cp:lastPrinted>2021-05-24T14:48:00Z</cp:lastPrinted>
  <dcterms:modified xsi:type="dcterms:W3CDTF">2024-01-25T08:58:4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BBB5E088741F790479379AA1A157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