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九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12345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道德与法治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.97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6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.9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5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8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6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1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4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4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6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由单选题、简答题和综合探究题构成，覆盖全面，难度适中，结构合理，形式新颖，体现了新课标的理念。试卷紧扣时代热点，比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，重视能力立意，考查学生对基础知识的掌握和理解，既紧扣教材重点，又不照搬教材，比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考查向立法草案向人大常委审议并向全社会征求意见的必要性，试卷中还有一些开放性试题，比形式新颖，如让学生写推荐词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学生做题来看，有些学生不能合理安排和分配道法与历史考试的时间，导致有部分学生来不及做，有些学生的基础知识不牢固，审题能力有待提高，答题角度也比较单一，答题要点随意化，比如必要性，一般要答原理和意义，有些同学只会一个劲写意义，还有些同学答题规范技巧不足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今后的教学中，还是要激发学生的学习兴趣，转变教学观念，强化知识点的落实，加强知识点与实际的联系和探究，把知识放到实际问题情境中来学习，最后是加强答题方法的指导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议：道法期末考卷应该向中考看齐，总分设置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s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2024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>1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>25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4:44:00Z</dcterms:created>
  <dc:creator>User</dc:creator>
  <dc:description/>
  <cp:keywords/>
  <dc:language>en-US</dc:language>
  <cp:lastModifiedBy>任银萍</cp:lastModifiedBy>
  <cp:lastPrinted>2021-05-24T14:48:00Z</cp:lastPrinted>
  <dcterms:modified xsi:type="dcterms:W3CDTF">2024-01-25T04:45:00Z</dcterms:modified>
  <cp:revision>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