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楷体_GB2312;楷体"/>
          <w:bCs/>
          <w:color w:val="000000"/>
          <w:sz w:val="30"/>
          <w:szCs w:val="30"/>
        </w:rPr>
      </w:pPr>
      <w:r>
        <w:rPr>
          <w:rFonts w:ascii="黑体" w:hAnsi="黑体" w:cs="楷体_GB2312;楷体" w:eastAsia="黑体"/>
          <w:bCs/>
          <w:color w:val="000000"/>
          <w:sz w:val="30"/>
          <w:szCs w:val="30"/>
        </w:rPr>
        <w:t>东青实验学校</w:t>
      </w:r>
      <w:r>
        <w:rPr>
          <w:rFonts w:eastAsia="黑体" w:cs="楷体_GB2312;楷体" w:ascii="黑体" w:hAnsi="黑体"/>
          <w:bCs/>
          <w:color w:val="000000"/>
          <w:sz w:val="30"/>
          <w:szCs w:val="30"/>
        </w:rPr>
        <w:t>20</w:t>
      </w:r>
      <w:r>
        <w:rPr>
          <w:rFonts w:eastAsia="黑体" w:cs="楷体_GB2312;楷体" w:ascii="黑体" w:hAnsi="黑体"/>
          <w:bCs/>
          <w:color w:val="000000"/>
          <w:sz w:val="30"/>
          <w:szCs w:val="30"/>
          <w:lang w:val="en-US" w:eastAsia="zh-CN"/>
        </w:rPr>
        <w:t>22</w:t>
      </w:r>
      <w:r>
        <w:rPr>
          <w:rFonts w:eastAsia="黑体" w:cs="楷体_GB2312;楷体" w:ascii="黑体" w:hAnsi="黑体"/>
          <w:bCs/>
          <w:color w:val="000000"/>
          <w:sz w:val="30"/>
          <w:szCs w:val="30"/>
        </w:rPr>
        <w:t>—202</w:t>
      </w:r>
      <w:r>
        <w:rPr>
          <w:rFonts w:eastAsia="黑体" w:cs="楷体_GB2312;楷体" w:ascii="黑体" w:hAnsi="黑体"/>
          <w:bCs/>
          <w:color w:val="000000"/>
          <w:sz w:val="30"/>
          <w:szCs w:val="30"/>
          <w:lang w:val="en-US" w:eastAsia="zh-CN"/>
        </w:rPr>
        <w:t>3</w:t>
      </w:r>
      <w:r>
        <w:rPr>
          <w:rFonts w:ascii="黑体" w:hAnsi="黑体" w:cs="楷体_GB2312;楷体" w:eastAsia="黑体"/>
          <w:bCs/>
          <w:color w:val="000000"/>
          <w:sz w:val="30"/>
          <w:szCs w:val="30"/>
        </w:rPr>
        <w:t>学年第</w:t>
      </w:r>
      <w:r>
        <w:rPr>
          <w:rFonts w:ascii="黑体" w:hAnsi="黑体" w:cs="楷体_GB2312;楷体" w:eastAsia="黑体"/>
          <w:bCs/>
          <w:color w:val="000000"/>
          <w:sz w:val="30"/>
          <w:szCs w:val="30"/>
          <w:lang w:val="en-US" w:eastAsia="zh-CN"/>
        </w:rPr>
        <w:t>二</w:t>
      </w:r>
      <w:r>
        <w:rPr>
          <w:rFonts w:ascii="黑体" w:hAnsi="黑体" w:cs="楷体_GB2312;楷体" w:eastAsia="黑体"/>
          <w:bCs/>
          <w:color w:val="000000"/>
          <w:sz w:val="30"/>
          <w:szCs w:val="30"/>
        </w:rPr>
        <w:t>学期</w:t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bCs/>
          <w:color w:val="000000"/>
          <w:sz w:val="30"/>
          <w:szCs w:val="30"/>
          <w:lang w:val="en-US" w:eastAsia="zh-CN"/>
        </w:rPr>
      </w:pPr>
      <w:r>
        <w:rPr>
          <w:rFonts w:ascii="黑体" w:hAnsi="黑体" w:cs="楷体_GB2312;楷体" w:eastAsia="黑体"/>
          <w:bCs/>
          <w:color w:val="000000"/>
          <w:sz w:val="30"/>
          <w:szCs w:val="30"/>
        </w:rPr>
        <w:t>小学英语教研工作</w:t>
      </w:r>
      <w:r>
        <w:rPr>
          <w:rFonts w:ascii="黑体" w:hAnsi="黑体" w:cs="楷体_GB2312;楷体" w:eastAsia="黑体"/>
          <w:bCs/>
          <w:color w:val="000000"/>
          <w:sz w:val="30"/>
          <w:szCs w:val="30"/>
          <w:lang w:val="en-US" w:eastAsia="zh-CN"/>
        </w:rPr>
        <w:t>总结</w:t>
      </w:r>
    </w:p>
    <w:p>
      <w:pPr>
        <w:pStyle w:val="Normal"/>
        <w:spacing w:lineRule="auto" w:line="360"/>
        <w:jc w:val="center"/>
        <w:rPr>
          <w:rFonts w:ascii="楷体" w:hAnsi="楷体" w:eastAsia="楷体" w:cs="黑体"/>
          <w:color w:val="000000"/>
          <w:szCs w:val="21"/>
        </w:rPr>
      </w:pPr>
      <w:r>
        <w:rPr>
          <w:rFonts w:ascii="楷体" w:hAnsi="楷体" w:cs="黑体" w:eastAsia="楷体"/>
          <w:color w:val="000000"/>
          <w:szCs w:val="21"/>
        </w:rPr>
        <w:t>（</w:t>
      </w:r>
      <w:r>
        <w:rPr>
          <w:rFonts w:eastAsia="楷体" w:cs="黑体" w:ascii="楷体" w:hAnsi="楷体"/>
          <w:color w:val="000000"/>
          <w:szCs w:val="21"/>
        </w:rPr>
        <w:t>202</w:t>
      </w:r>
      <w:r>
        <w:rPr>
          <w:rFonts w:eastAsia="楷体" w:cs="黑体" w:ascii="楷体" w:hAnsi="楷体"/>
          <w:color w:val="000000"/>
          <w:szCs w:val="21"/>
          <w:lang w:val="en-US" w:eastAsia="zh-CN"/>
        </w:rPr>
        <w:t>4</w:t>
      </w:r>
      <w:r>
        <w:rPr>
          <w:rFonts w:ascii="楷体" w:hAnsi="楷体" w:cs="黑体" w:eastAsia="楷体"/>
          <w:color w:val="000000"/>
          <w:szCs w:val="21"/>
        </w:rPr>
        <w:t>年</w:t>
      </w:r>
      <w:r>
        <w:rPr>
          <w:rFonts w:eastAsia="楷体" w:cs="黑体" w:ascii="楷体" w:hAnsi="楷体"/>
          <w:color w:val="000000"/>
          <w:szCs w:val="21"/>
          <w:lang w:val="en-US" w:eastAsia="zh-CN"/>
        </w:rPr>
        <w:t>1</w:t>
      </w:r>
      <w:r>
        <w:rPr>
          <w:rFonts w:ascii="楷体" w:hAnsi="楷体" w:cs="黑体" w:eastAsia="楷体"/>
          <w:color w:val="000000"/>
          <w:szCs w:val="21"/>
        </w:rPr>
        <w:t>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时光清浅，辗转流年。在学校贯彻落实“双减”政策和提高教育教学质量的大方向引领下，小学英语组全体成员都能落实期初计划，积极参与各类教研活动，不断学习和吸收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022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年版《新课程标准》，扎扎实实落实英语教学工作，踏踏实实开展教学活动，现将英语组的工作总结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Cs w:val="21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Cs w:val="21"/>
          <w:lang w:val="en-US" w:eastAsia="zh-CN"/>
        </w:rPr>
        <w:t>强化观念更新，科学引领教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《义务教育阶段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022</w:t>
      </w:r>
      <w:r>
        <w:rPr>
          <w:rFonts w:ascii="宋体" w:hAnsi="宋体" w:cs="宋体"/>
          <w:color w:val="000000"/>
          <w:szCs w:val="21"/>
          <w:lang w:val="en-US" w:eastAsia="zh-CN"/>
        </w:rPr>
        <w:t>版英语新课程标准》对英语学科的发展提出了新的要求，这就要求我们认真学习理论，更新教学观念，关注教材中单元间的内在联系，树立结构意识，提高对教材解读的能力，设计与教学活动匹配的评价活动。为此，本学期教研组内开展了以“教学练一体”、“指向语言能力提升的主教材与绘本融合教学”、“课程内容六要素的单元整体教学研讨”为主题的研讨活动，通过扎实的教研组和备课组活动，对接新课程标准，提高课堂效率。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5760"/>
        <w:gridCol w:w="368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日期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校本教研主题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执教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9.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教学练一体”的校本教研研讨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 xml:space="preserve">起始年级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字母教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周琴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10.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教学练一体”的校本教研研讨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 xml:space="preserve">起始年级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五上 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Unit 7 At weekend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钱怡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1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数字赋能语言知识精准教学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 xml:space="preserve">四上 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Unit 5 Our new ho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徐聂鑫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11.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课程内容六要素的单元整体教学研讨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五上 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Unit 7 At weekend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钱怡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12.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课程内容六要素的单元整体教学研讨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六上 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Unit 8 Chinese New Ye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张丽惠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12.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指向语言能力提升的主教材与绘本融合教学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Little Zoe looking for Mu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马佳茗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2024.1.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课程内容六要素的单元整体教学研讨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熊元芬、王真真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Cs w:val="21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Cs w:val="21"/>
          <w:lang w:val="en-US" w:eastAsia="zh-CN"/>
        </w:rPr>
        <w:t>抓好教学业务工作，规范教师的教学常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团结协作，发挥备课组的优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备课是提高教学质量的重要环节。本学期小学英语组加大对备课组集体备课的质量，做到三定即：定时间、定内容、定主题。各备课组在期初制定了备课组活动计划，并按照计划开展活动。钻研教材、分析重点、难点以及考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点。重点关注课堂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10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分钟的作业时间，设计与教学活动相匹配的评价活动或评价练习，充分发挥备课组的力量，做到教学资源和教学智慧的共享，形成了本学期集体备课的资源库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530225</wp:posOffset>
                </wp:positionV>
                <wp:extent cx="4178300" cy="270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70C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4pt" style="position:absolute;rotation:-0;width:329pt;height:213pt;mso-wrap-distance-left:9.05pt;mso-wrap-distance-right:9.05pt;mso-wrap-distance-top:0pt;mso-wrap-distance-bottom:0pt;margin-top:41.75pt;mso-position-vertical-relative:text;margin-left:4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/>
        <w:drawing>
          <wp:inline distT="0" distB="0" distL="0" distR="0">
            <wp:extent cx="3641090" cy="24155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3"/>
        </w:numPr>
        <w:ind w:left="420" w:hanging="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分析教学现状，寻找质量提升突破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三年级</w:t>
      </w:r>
      <w:r>
        <w:rPr>
          <w:rFonts w:ascii="宋体" w:hAnsi="宋体" w:cs="宋体"/>
          <w:color w:val="000000"/>
          <w:szCs w:val="21"/>
          <w:lang w:val="en-US" w:eastAsia="zh-CN"/>
        </w:rPr>
        <w:t>周琴和王真真老师</w:t>
      </w:r>
      <w:r>
        <w:rPr>
          <w:rFonts w:ascii="宋体" w:hAnsi="宋体" w:cs="宋体"/>
          <w:color w:val="000000"/>
          <w:szCs w:val="21"/>
          <w:lang w:val="en-US" w:eastAsia="zh-CN"/>
        </w:rPr>
        <w:t>加强字母教学系统化建构，以终为始，以十二月份整班朗读比赛为目标，一方面从教材课文入手，加强语音语调的日常训练。另一方面，加强字母整体性教学。严格执行期初制定的字母教学计划，将“听单词写音素”的训练融入“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40+10”</w:t>
      </w:r>
      <w:r>
        <w:rPr>
          <w:rFonts w:ascii="宋体" w:hAnsi="宋体" w:cs="宋体"/>
          <w:color w:val="000000"/>
          <w:szCs w:val="21"/>
          <w:lang w:val="en-US" w:eastAsia="zh-CN"/>
        </w:rPr>
        <w:t>的课堂之中，通过适当的练习，培养学生的音素意识，掌握单词记忆的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四年级徐聂鑫和熊元芬老师针对区测情况，进行班级质量分析，从学生的错题出发，分析学生错误的原因，重点分析课堂教学中的不足，在下一阶段的教学中，关注到知识的前后联系，</w:t>
      </w:r>
      <w:r>
        <w:rPr>
          <w:rFonts w:ascii="宋体" w:hAnsi="宋体" w:cs="宋体"/>
          <w:color w:val="000000"/>
          <w:szCs w:val="21"/>
          <w:lang w:val="en-US" w:eastAsia="zh-CN"/>
        </w:rPr>
        <w:t>同时，有意识地将重难点穿插在活动中，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以学生易接受的方式和语言表达，帮助学生建构知识。同时，加强单词背诵的记忆力训练，强化按音素记忆的方法，用特殊符号标记单词中的元音字母。答题策略也是本次区测中教师指导不足之处，例如：答题卡填涂、答题的先后顺序、听力前的预测、书面表达的技巧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五年级，张小红、钱怡和张晗婷针对省测，按单词、日常表达、书面表达类别，有针对性地复习。</w:t>
      </w:r>
      <w:r>
        <w:rPr>
          <w:rFonts w:ascii="宋体" w:hAnsi="宋体" w:cs="宋体"/>
          <w:color w:val="000000"/>
          <w:szCs w:val="21"/>
          <w:lang w:val="en-US" w:eastAsia="zh-CN"/>
        </w:rPr>
        <w:t>根据</w:t>
      </w:r>
      <w:r>
        <w:rPr>
          <w:rFonts w:ascii="宋体" w:hAnsi="宋体" w:cs="宋体"/>
          <w:color w:val="000000"/>
          <w:szCs w:val="21"/>
          <w:lang w:val="en-US" w:eastAsia="zh-CN"/>
        </w:rPr>
        <w:t>班级质量分析，从学生的错题出发，分析学生错误的原因，重点分析课堂教学中的不足，在下一阶段的</w:t>
      </w:r>
      <w:r>
        <w:rPr>
          <w:rFonts w:ascii="宋体" w:hAnsi="宋体" w:cs="宋体"/>
          <w:color w:val="000000"/>
          <w:szCs w:val="21"/>
          <w:lang w:val="en-US" w:eastAsia="zh-CN"/>
        </w:rPr>
        <w:t>复习</w:t>
      </w:r>
      <w:r>
        <w:rPr>
          <w:rFonts w:ascii="宋体" w:hAnsi="宋体" w:cs="宋体"/>
          <w:color w:val="000000"/>
          <w:szCs w:val="21"/>
          <w:lang w:val="en-US" w:eastAsia="zh-CN"/>
        </w:rPr>
        <w:t>中，关注到知识的前后联系，同时，有意识地将重难点穿插在活动中，以学生易接受的方式和语言表达，帮助学生建构知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六年级，张丽惠、马佳茗和黄华老师加强课文和单词的默写，抓好学生学习常规，基于学情，设计符合学生认知的课时作业和单元作业，精准把握学生的难点，循环往复，以不同的形式多次复现，帮助学生记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做好提优补差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教师利用课后服务等时间，进行分层教学，扎实做好提优补差工作。对于后进生，重基础、重习惯，从作业的书写习惯到课堂的听课习惯，大部分后进生在教师的帮助下，都有所进步。根据学生的作业情况，及时进行有效的家校沟通，共同努力，见证孩子的成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3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三、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以活动促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本学期，教研组依托“常州市城乡结对活动”、“天宁区任煜工作室”、“江苏省王蕾工作室”、“片区联合教研”等活动，组内老师就“常态课下精准教学研究”、“</w:t>
      </w:r>
      <w:r>
        <w:rPr>
          <w:rFonts w:ascii="宋体" w:hAnsi="宋体" w:cs="宋体"/>
          <w:color w:val="000000"/>
          <w:szCs w:val="21"/>
          <w:lang w:val="en-US" w:eastAsia="zh-CN"/>
        </w:rPr>
        <w:t>指向语言能力提升的主教材与绘本融合教学</w:t>
      </w:r>
      <w:r>
        <w:rPr>
          <w:lang w:val="en-US" w:eastAsia="zh-CN"/>
        </w:rPr>
        <w:t>”、“数字赋能精准教学”三个主题，开展深入的教学研究。马佳茗老师指导的五（</w:t>
      </w:r>
      <w:r>
        <w:rPr>
          <w:lang w:val="en-US" w:eastAsia="zh-CN"/>
        </w:rPr>
        <w:t>3</w:t>
      </w:r>
      <w:r>
        <w:rPr>
          <w:lang w:val="en-US" w:eastAsia="zh-CN"/>
        </w:rPr>
        <w:t>）班在</w:t>
      </w:r>
      <w:r>
        <w:rPr>
          <w:lang w:val="en-US" w:eastAsia="zh-CN"/>
        </w:rPr>
        <w:t>2023</w:t>
      </w:r>
      <w:r>
        <w:rPr>
          <w:lang w:val="en-US" w:eastAsia="zh-CN"/>
        </w:rPr>
        <w:t>年天宁区小学英语五年级整班朗读比赛中荣获二等奖的成绩。借整班朗读比赛，五年级组将五下单元内容再次进行梳理，学生的语言表达得到明显提升。三年级借助市区整班朗读比赛、各类网络平台的口语活动，鼓励学生积极参与，提高口语表达能力。在组内老师的努力下，我校三</w:t>
      </w:r>
      <w:r>
        <w:rPr>
          <w:lang w:val="en-US" w:eastAsia="zh-CN"/>
        </w:rPr>
        <w:t>4</w:t>
      </w:r>
      <w:r>
        <w:rPr>
          <w:lang w:val="en-US" w:eastAsia="zh-CN"/>
        </w:rPr>
        <w:t>班获常州市小学英语整班朗读比赛三等奖的好成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存在问题及改进方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本学期，四年级英语在教育质量提升方面有所进步，离不开备课组老师的全身心付出。相比较而言，三年级、五年级的教学质量上，还需要进一步提升。在下一阶段，三年级要更加注重学生听课习惯、书写习惯以及作业习惯上的培养，提高要求，打好基础关。五年级虽任务繁重，但在学生习惯培养上仍然要关注，加强训练。在教学过程中，要有意识地将前后知识联系起来，以学生易懂、感兴趣的活动将语言知识的教学融于其中，避免机械式地填鸭，提高课堂教学的效率。总体来看，我校教研组还需要在以下方面加以改进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加强各年段学生学习习惯的培养。从听课习惯、作业习惯、听默写习惯、答题习惯以及自主学习能力的培养，夯实学生英语学习的基本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利用课时作业和单元摘星作业，实现精讲精练。课时作业和摘星作业的使用，一定是基于学生课堂所学有梯度地进行练习，既是对已学知识的巩固，也是养成学生良好答题习惯的重要资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遵循“教学评一体”的规律，提高课堂教学质量。教师要对</w:t>
      </w:r>
      <w:r>
        <w:rPr>
          <w:b w:val="false"/>
          <w:bCs w:val="false"/>
          <w:lang w:val="en-US" w:eastAsia="zh-CN"/>
        </w:rPr>
        <w:t>40</w:t>
      </w:r>
      <w:r>
        <w:rPr>
          <w:b w:val="false"/>
          <w:bCs w:val="false"/>
          <w:lang w:val="en-US" w:eastAsia="zh-CN"/>
        </w:rPr>
        <w:t>分钟的课堂进行合理地划分，讲学生所需，练学生所需，真正提高课堂教学的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关注学生单词记忆的过程，多种形式检测学生单词记忆的结果。相比单词记忆的结果，过程更能发现学生在单词记忆中的问题，进而加以针对性地指导，帮助学生打通英语学习的最难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以上是英语组这一学期工作的回顾总结。我们是个年轻的集体，在工作中还存在着些许不足，仍需不断努力，砥砺前行！</w:t>
      </w:r>
    </w:p>
    <w:sectPr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11:54:45Z</dcterms:created>
  <dc:creator>sherryxu</dc:creator>
  <dc:description/>
  <dc:language>en-US</dc:language>
  <cp:lastModifiedBy>Sherry xu</cp:lastModifiedBy>
  <cp:lastPrinted>2023-06-26T08:13:00Z</cp:lastPrinted>
  <dcterms:modified xsi:type="dcterms:W3CDTF">2024-01-24T08:2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E877C651D04326B6E277AED11B477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