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第十六周</w:t>
      </w:r>
      <w:r>
        <w:rPr>
          <w:b/>
          <w:bCs/>
          <w:sz w:val="32"/>
          <w:szCs w:val="32"/>
        </w:rPr>
        <w:t>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12.18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12.22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87"/>
        <w:gridCol w:w="1649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2.18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二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李琪钰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语文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语文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大课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升旗仪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室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三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熊莹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语文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语文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三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金洁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物理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物理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陶开华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英语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英语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2.19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一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程凌杰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道法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道法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二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钱惠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物理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物理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2.2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（周四）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三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蔡华萍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英语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英语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0-5:0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座：最好的时光，最真的陪伴——《青年文摘》青春分享会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总务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九年级级部</w:t>
            </w:r>
          </w:p>
        </w:tc>
      </w:tr>
      <w:tr>
        <w:trPr>
          <w:trHeight w:val="478" w:hRule="atLeast"/>
        </w:trPr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2.22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三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全体行政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工作提醒</w:t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学生发展处：各班级大家访工作继续推进</w:t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Voyage</cp:lastModifiedBy>
  <cp:lastPrinted>2015-08-25T14:54:00Z</cp:lastPrinted>
  <dcterms:modified xsi:type="dcterms:W3CDTF">2023-12-18T00:37:25Z</dcterms:modified>
  <cp:revision>12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ADB770549C415A8748FD211FB0654A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