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第八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0.23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0.27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17"/>
        <w:gridCol w:w="1649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.2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大课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吴明霞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道法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道法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.25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（周三）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一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王艳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.26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（周四）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两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唐小燕名班主任成长营第一次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相关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行政办公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.27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三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全体行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7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Style17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  </w:t>
      </w:r>
      <w:r>
        <w:rPr>
          <w:rFonts w:ascii="宋体" w:hAnsi="宋体" w:cs="宋体"/>
          <w:bCs/>
          <w:sz w:val="24"/>
        </w:rPr>
        <w:t>篮球——行进间运球</w:t>
      </w:r>
      <w:r>
        <w:rPr>
          <w:rFonts w:ascii="宋体" w:hAnsi="宋体" w:cs="宋体"/>
          <w:sz w:val="24"/>
        </w:rPr>
        <w:t xml:space="preserve">  》课时教学计划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指导思想与理论依据</w:t>
      </w:r>
    </w:p>
    <w:p>
      <w:pPr>
        <w:pStyle w:val="Style16"/>
        <w:spacing w:lineRule="auto" w:line="300" w:before="0" w:after="0"/>
        <w:ind w:firstLine="480"/>
        <w:rPr>
          <w:bCs/>
        </w:rPr>
      </w:pPr>
      <w:r>
        <w:rPr/>
        <w:t>以学生发展为中心，坚持</w:t>
      </w:r>
      <w:r>
        <w:rPr/>
        <w:t>“</w:t>
      </w:r>
      <w:r>
        <w:rPr/>
        <w:t>健康第一</w:t>
      </w:r>
      <w:r>
        <w:rPr/>
        <w:t>”</w:t>
      </w:r>
      <w:r>
        <w:rPr/>
        <w:t>的指导思想，以《体育课程标准》的基本理念为依据，结合学生身心发育特点和学生已掌握的体育知识、技能实施教学。教学中教师与学生积极互动，通过引导学生学会观察、思考，让学生知道为什么学，如何学，促使学生主动地、创造性地参与学习。注重学生的主体地位，满足学生身心发展需求。在课堂教学中充分体现系统性与循序渐进相结合的原则，通过“教与学、学与练、练与赛”的教学过程，促进学生身心和谐健康发展。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教学内容</w:t>
      </w:r>
    </w:p>
    <w:p>
      <w:pPr>
        <w:pStyle w:val="Style16"/>
        <w:spacing w:lineRule="auto" w:line="300" w:before="0" w:after="0"/>
        <w:ind w:firstLine="480"/>
        <w:rPr>
          <w:bCs/>
        </w:rPr>
      </w:pPr>
      <w:r>
        <w:rPr>
          <w:bCs/>
        </w:rPr>
        <w:t>篮球：行进间运球</w:t>
      </w:r>
      <w:r>
        <w:rPr/>
        <w:t>（</w:t>
      </w:r>
      <w:r>
        <w:rPr>
          <w:bCs/>
        </w:rPr>
        <w:t>人民教育出版社  九年义务教育  《体育与健康》教师用书</w:t>
      </w:r>
      <w:r>
        <w:rPr>
          <w:bCs/>
          <w:lang w:eastAsia="zh-CN"/>
        </w:rPr>
        <w:t>九年级全一册</w:t>
      </w:r>
      <w:r>
        <w:rPr/>
        <w:t>）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单元课次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单元共分为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课次，本课为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课次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教学背景分析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教学内容分析</w:t>
      </w:r>
    </w:p>
    <w:p>
      <w:pPr>
        <w:pStyle w:val="Normal"/>
        <w:widowControl/>
        <w:shd w:fill="FFFFFF" w:val="clear"/>
        <w:spacing w:lineRule="auto" w:line="300"/>
        <w:ind w:firstLine="480"/>
        <w:jc w:val="left"/>
        <w:rPr>
          <w:sz w:val="24"/>
        </w:rPr>
      </w:pPr>
      <w:r>
        <w:rPr>
          <w:rFonts w:ascii="宋体" w:hAnsi="宋体" w:cs="宋体"/>
          <w:kern w:val="0"/>
          <w:sz w:val="24"/>
        </w:rPr>
        <w:t>篮球运动是学生非常喜爱的体育运动，行进间运球是篮球运动中的重要技术。它是比赛中个人进攻的重要手段之一，也是组织全队进攻配合的桥梁，对于发动快速进攻和突破紧逼防守都能起到较大的作用，因此本单元的教学是学生参与篮球实战的基础。为培养学生良好的控球能力和支配球的能力，将本单元分为六次课教学，本节课为第三课次。本节课的教学重点是</w:t>
      </w:r>
      <w:r>
        <w:rPr>
          <w:rFonts w:ascii="宋体" w:hAnsi="宋体" w:cs="宋体"/>
          <w:sz w:val="24"/>
        </w:rPr>
        <w:t>让学生体会行进间运球</w:t>
      </w:r>
      <w:r>
        <w:rPr>
          <w:sz w:val="24"/>
        </w:rPr>
        <w:t>时手对球的支配和控制能力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Tahoma"/>
          <w:sz w:val="24"/>
        </w:rPr>
        <w:t>辅助教材安排自编游戏“夺旗”，是对教材内容的进一步延伸，既是</w:t>
      </w:r>
      <w:r>
        <w:rPr>
          <w:rFonts w:ascii="宋体" w:hAnsi="宋体" w:cs="宋体"/>
          <w:kern w:val="0"/>
          <w:sz w:val="24"/>
        </w:rPr>
        <w:t>提高学生身体灵敏、协调等身体素质的练习手段，又是培养学生</w:t>
      </w:r>
      <w:r>
        <w:rPr>
          <w:rFonts w:ascii="宋体" w:hAnsi="宋体" w:cs="宋体"/>
          <w:sz w:val="24"/>
        </w:rPr>
        <w:t>良好合作意识，养成良好学习习惯；激发篮球运动兴趣的有效途径。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学生情况分析</w:t>
      </w:r>
    </w:p>
    <w:p>
      <w:pPr>
        <w:pStyle w:val="Normal"/>
        <w:spacing w:lineRule="auto" w:line="3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授课班级是我校</w:t>
      </w:r>
      <w:r>
        <w:rPr>
          <w:rFonts w:ascii="宋体" w:hAnsi="宋体" w:cs="宋体"/>
          <w:kern w:val="0"/>
          <w:sz w:val="24"/>
          <w:lang w:eastAsia="zh-CN"/>
        </w:rPr>
        <w:t>九年级学生，</w:t>
      </w:r>
      <w:r>
        <w:rPr>
          <w:rFonts w:ascii="宋体" w:hAnsi="宋体" w:cs="宋体"/>
          <w:kern w:val="0"/>
          <w:sz w:val="24"/>
        </w:rPr>
        <w:t>这一阶段的学生正处于生长发育期与身体素质发展的“敏感期”，学生活泼、好动，求知欲高，好胜心强，</w:t>
      </w:r>
      <w:r>
        <w:rPr>
          <w:rFonts w:ascii="宋体" w:hAnsi="宋体" w:cs="宋体"/>
          <w:sz w:val="24"/>
        </w:rPr>
        <w:t>他们</w:t>
      </w:r>
      <w:r>
        <w:rPr>
          <w:rFonts w:ascii="宋体" w:hAnsi="宋体" w:cs="宋体"/>
          <w:kern w:val="0"/>
          <w:sz w:val="24"/>
        </w:rPr>
        <w:t>对参与篮球运动兴趣浓厚。</w:t>
      </w:r>
    </w:p>
    <w:p>
      <w:pPr>
        <w:pStyle w:val="Normal"/>
        <w:spacing w:lineRule="auto" w:line="3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通过以往篮球技术的学习，学生基本掌握了原地运球、传接球的动作方法，能够完成运球行进动作，但对球的支配控制能力还有待提高。为达成本课教学目标，</w:t>
      </w:r>
      <w:r>
        <w:rPr>
          <w:rFonts w:ascii="宋体" w:hAnsi="宋体" w:cs="宋体"/>
          <w:kern w:val="0"/>
          <w:sz w:val="24"/>
        </w:rPr>
        <w:t>主要采用个体练习、辅助练习、合作练习、游戏竞赛等教学手段和学习方式，</w:t>
      </w:r>
      <w:r>
        <w:rPr>
          <w:sz w:val="24"/>
        </w:rPr>
        <w:t>逐步增加练习深度，让学生进行反复体验，从而突破教学重点与难点，</w:t>
      </w:r>
      <w:r>
        <w:rPr>
          <w:rFonts w:ascii="宋体" w:hAnsi="宋体" w:cs="宋体"/>
          <w:kern w:val="0"/>
          <w:sz w:val="24"/>
        </w:rPr>
        <w:t>使学生循序渐进提高直线运球的能力，从而更好的掌握篮球行进间运球技术动作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级：</w:t>
      </w:r>
      <w:r>
        <w:rPr>
          <w:rFonts w:ascii="宋体" w:hAnsi="宋体" w:cs="宋体"/>
          <w:sz w:val="24"/>
          <w:lang w:eastAsia="zh-CN"/>
        </w:rPr>
        <w:t>九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人数：</w:t>
      </w:r>
      <w:r>
        <w:rPr>
          <w:rFonts w:cs="宋体" w:ascii="宋体" w:hAnsi="宋体"/>
          <w:sz w:val="24"/>
          <w:lang w:val="en-US" w:eastAsia="zh-CN"/>
        </w:rPr>
        <w:t>46</w:t>
      </w:r>
      <w:r>
        <w:rPr>
          <w:rFonts w:ascii="宋体" w:hAnsi="宋体" w:cs="宋体"/>
          <w:sz w:val="24"/>
        </w:rPr>
        <w:t>人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8"/>
        <w:gridCol w:w="360"/>
        <w:gridCol w:w="360"/>
        <w:gridCol w:w="2571"/>
        <w:gridCol w:w="2109"/>
        <w:gridCol w:w="15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</w:t>
            </w:r>
          </w:p>
        </w:tc>
        <w:tc>
          <w:tcPr>
            <w:tcW w:w="9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宋体" w:hAnsi="宋体" w:cs="宋体"/>
                <w:bCs/>
                <w:sz w:val="24"/>
              </w:rPr>
              <w:t>篮球：行进间运球</w:t>
            </w:r>
            <w:r>
              <w:rPr>
                <w:rFonts w:ascii="宋体" w:hAnsi="宋体" w:cs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自编游戏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夺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</w:p>
        </w:tc>
        <w:tc>
          <w:tcPr>
            <w:tcW w:w="9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学生知道行进间运球动作要领，能够了解一些简单的篮球知识、规则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进一步学习行进间运球动作方法，</w:t>
            </w:r>
            <w:r>
              <w:rPr>
                <w:rFonts w:cs="宋体" w:ascii="宋体" w:hAnsi="宋体"/>
                <w:sz w:val="24"/>
              </w:rPr>
              <w:t>80%</w:t>
            </w:r>
            <w:r>
              <w:rPr>
                <w:rFonts w:ascii="宋体" w:hAnsi="宋体" w:cs="宋体"/>
                <w:sz w:val="24"/>
              </w:rPr>
              <w:t xml:space="preserve">的学生能够在跑动中完成人与球节奏协调一致的前进，发展学生速度、灵敏等身体素质，提高上下肢协调配合的能力。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激发学生对篮球运动的兴趣，培养学生良好合作意识和团队精神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过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过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组织与场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3 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钟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体委集合整队并报告人数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师生问好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宣布本节课内容提出要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检查服装，安排见习生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队列练习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后转走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钟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遍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提示学生站队要求并巡视指导。</w:t>
            </w:r>
          </w:p>
          <w:p>
            <w:pPr>
              <w:pStyle w:val="Normal"/>
              <w:spacing w:lineRule="auto" w:line="30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：站队时快、静、</w:t>
            </w:r>
          </w:p>
          <w:p>
            <w:pPr>
              <w:pStyle w:val="Normal"/>
              <w:spacing w:lineRule="auto" w:line="30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齐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教师提示学生练习方法和要点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教师引导学生练习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：学生认真听讲，积极参与练习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学生观察教师的手势站队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学生向教师问好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学生明确本节课的学习内容和要求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学生认真听讲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学生集体练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列横队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190</wp:posOffset>
                      </wp:positionV>
                      <wp:extent cx="462915" cy="692785"/>
                      <wp:effectExtent l="5080" t="5715" r="0" b="19685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960" cy="692640"/>
                                <a:chOff x="0" y="0"/>
                                <a:chExt cx="462960" cy="69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92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76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36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152280"/>
                                  <a:ext cx="45792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76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36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7800"/>
                                  <a:ext cx="45792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766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36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4800"/>
                                  <a:ext cx="45792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766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36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2880" y="539280"/>
                                  <a:ext cx="91440" cy="1537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12.6pt;margin-top:9.7pt;width:36.4pt;height:54.55pt" coordorigin="252,194" coordsize="728,1091">
                      <v:group id="shape_0" alt="组合 3" style="position:absolute;left:252;top:194;width:720;height:121">
                        <v:oval id="shape_0" ID="椭圆 4" fillcolor="white" stroked="t" o:allowincell="t" style="position:absolute;left:252;top:194;width:143;height:1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96,194" to="972,194" ID="直线 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6" style="position:absolute;left:260;top:434;width:720;height:121">
                        <v:oval id="shape_0" ID="椭圆 7" fillcolor="white" stroked="t" o:allowincell="t" style="position:absolute;left:260;top:434;width:143;height:1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04,434" to="980,434" ID="直线 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9" style="position:absolute;left:252;top:679;width:720;height:121">
                        <v:shapetype id="_x0000_t23" coordsize="21600,21600" o:spt="23" adj="5400" path="m,10800qy@9@10qx@11@12qy@13@14qx@15@16xm@0,10800qy@17@18qx@19@20qy@21@22qx@23@24xe">
                          <v:stroke joinstyle="miter"/>
                          <v:formulas>
                            <v:f eqn="val #0"/>
                            <v:f eqn="sum 10800 0 @0"/>
                            <v:f eqn="sumangle 0 45 0"/>
                            <v:f eqn="cos 10800 @2"/>
                            <v:f eqn="sin 10800 @2"/>
                            <v:f eqn="sum 10800 0 @3"/>
                            <v:f eqn="sum 10800 @3 0"/>
                            <v:f eqn="sum 10800 0 @4"/>
                            <v:f eqn="sum 10800 @4 0"/>
                            <v:f eqn="sum 10800 0 0"/>
                            <v:f eqn="sum 0 10800 10800"/>
                            <v:f eqn="sum 10800 @9 0"/>
                            <v:f eqn="sum 10800 @10 0"/>
                            <v:f eqn="sum 0 @11 10800"/>
                            <v:f eqn="sum 10800 @12 0"/>
                            <v:f eqn="sum 0 @13 10800"/>
                            <v:f eqn="sum 0 @14 10800"/>
                            <v:f eqn="sum @1 @0 0"/>
                            <v:f eqn="sum @1 10800 0"/>
                            <v:f eqn="sum @1 @17 0"/>
                            <v:f eqn="sum 0 @18 @1"/>
                            <v:f eqn="sum 0 @19 @1"/>
                            <v:f eqn="sum 0 @20 @1"/>
                            <v:f eqn="sum 0 @21 @1"/>
                            <v:f eqn="sum @1 @22 0"/>
                          </v:formulas>
                          <v:path gradientshapeok="t" o:connecttype="rect" textboxrect="@5,@7,@6,@8"/>
                          <v:handles>
                            <v:h position="@0,10800"/>
                          </v:handles>
                        </v:shapetype>
                        <v:shape id="shape_0" ID="自选图形 10" fillcolor="white" stroked="t" o:allowincell="t" style="position:absolute;left:252;top:679;width:143;height:120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96,679" to="972,679" ID="直线 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2" style="position:absolute;left:252;top:863;width:720;height:121">
                        <v:shape id="shape_0" ID="自选图形 13" fillcolor="white" stroked="t" o:allowincell="t" style="position:absolute;left:252;top:863;width:143;height:120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96,863" to="972,863" ID="直线 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ID="自选图形 15" fillcolor="white" stroked="t" o:allowincell="t" style="position:absolute;left:540;top:1043;width:143;height:241;mso-wrap-style:none;v-text-anchor:middle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7 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钟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游戏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球比快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准备活动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球操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拨球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传球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绕球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胯下传球、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胯下接球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投篮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移动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踏步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专门性练习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原地运球：</w:t>
            </w:r>
            <w:r>
              <w:rPr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sz w:val="24"/>
              </w:rPr>
              <w:t>高、低姿运球。</w:t>
            </w:r>
            <w:r>
              <w:rPr>
                <w:rFonts w:ascii="宋体" w:hAnsi="宋体" w:cs="宋体"/>
                <w:bCs/>
                <w:sz w:val="24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4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X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8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教师组织完成传球游戏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师提示准备活动要求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教师示范引导学生做球操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教师引导学生进行熟悉球性练习</w:t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要求：积极动脑、积极活动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学生分组进行</w:t>
            </w:r>
          </w:p>
          <w:p>
            <w:pPr>
              <w:pStyle w:val="Normal"/>
              <w:spacing w:lineRule="auto" w:line="30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球比快小游戏。</w:t>
            </w:r>
          </w:p>
          <w:p>
            <w:pPr>
              <w:pStyle w:val="Normal"/>
              <w:spacing w:lineRule="auto" w:line="30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学生听音乐散</w:t>
            </w:r>
          </w:p>
          <w:p>
            <w:pPr>
              <w:pStyle w:val="Normal"/>
              <w:spacing w:lineRule="auto" w:line="30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成体操队形</w:t>
            </w:r>
          </w:p>
          <w:p>
            <w:pPr>
              <w:pStyle w:val="Normal"/>
              <w:spacing w:lineRule="auto" w:line="30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学生听音乐模</w:t>
            </w:r>
          </w:p>
          <w:p>
            <w:pPr>
              <w:pStyle w:val="Normal"/>
              <w:spacing w:lineRule="auto" w:line="30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仿练习球操</w:t>
            </w:r>
          </w:p>
          <w:p>
            <w:pPr>
              <w:pStyle w:val="Normal"/>
              <w:spacing w:lineRule="auto" w:line="30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学生模仿、观</w:t>
            </w:r>
          </w:p>
          <w:p>
            <w:pPr>
              <w:pStyle w:val="Normal"/>
              <w:spacing w:lineRule="auto" w:line="30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察教师信号进行</w:t>
            </w:r>
          </w:p>
          <w:p>
            <w:pPr>
              <w:pStyle w:val="Normal"/>
              <w:spacing w:lineRule="auto" w:line="30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练习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：体操队形散点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65430</wp:posOffset>
                      </wp:positionV>
                      <wp:extent cx="654050" cy="890905"/>
                      <wp:effectExtent l="5715" t="5715" r="5080" b="19685"/>
                      <wp:wrapNone/>
                      <wp:docPr id="2" name="组合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4120" cy="891000"/>
                                <a:chOff x="0" y="0"/>
                                <a:chExt cx="654120" cy="89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651600" cy="8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240" cy="8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93240" cy="8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0"/>
                                    <a:ext cx="93240" cy="8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360" y="0"/>
                                    <a:ext cx="93240" cy="8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000"/>
                                  <a:ext cx="651600" cy="8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240" cy="8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93240" cy="8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0"/>
                                    <a:ext cx="93240" cy="8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0" y="0"/>
                                    <a:ext cx="93240" cy="8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000"/>
                                  <a:ext cx="654120" cy="8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240" cy="8064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93240" cy="8064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0"/>
                                    <a:ext cx="93240" cy="8064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880" y="0"/>
                                    <a:ext cx="93240" cy="8064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5640"/>
                                  <a:ext cx="654120" cy="8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240" cy="8064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0"/>
                                    <a:ext cx="93240" cy="8064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0"/>
                                    <a:ext cx="93240" cy="8064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880" y="0"/>
                                    <a:ext cx="93240" cy="8064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0080" y="729000"/>
                                  <a:ext cx="93240" cy="1620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" style="position:absolute;margin-left:9.3pt;margin-top:20.9pt;width:51.5pt;height:70.15pt" coordorigin="186,418" coordsize="1030,1403">
                      <v:group id="shape_0" alt="组合 17" style="position:absolute;left:190;top:418;width:1026;height:127">
                        <v:oval id="shape_0" ID="椭圆 18" fillcolor="white" stroked="t" o:allowincell="t" style="position:absolute;left:190;top:418;width:146;height:1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19" fillcolor="white" stroked="t" o:allowincell="t" style="position:absolute;left:478;top:418;width:146;height:1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20" fillcolor="white" stroked="t" o:allowincell="t" style="position:absolute;left:779;top:418;width:146;height:1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21" fillcolor="white" stroked="t" o:allowincell="t" style="position:absolute;left:1069;top:418;width:146;height:1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alt="组合 22" style="position:absolute;left:186;top:673;width:1026;height:127">
                        <v:oval id="shape_0" ID="椭圆 23" fillcolor="white" stroked="t" o:allowincell="t" style="position:absolute;left:186;top:673;width:146;height:1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24" fillcolor="white" stroked="t" o:allowincell="t" style="position:absolute;left:474;top:673;width:146;height:1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25" fillcolor="white" stroked="t" o:allowincell="t" style="position:absolute;left:775;top:673;width:146;height:1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26" fillcolor="white" stroked="t" o:allowincell="t" style="position:absolute;left:1065;top:673;width:146;height:1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alt="组合 27" style="position:absolute;left:186;top:928;width:1030;height:127">
                        <v:shape id="shape_0" ID="自选图形 28" fillcolor="white" stroked="t" o:allowincell="t" style="position:absolute;left:186;top:928;width:146;height:126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29" fillcolor="white" stroked="t" o:allowincell="t" style="position:absolute;left:480;top:928;width:146;height:126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0" fillcolor="white" stroked="t" o:allowincell="t" style="position:absolute;left:775;top:928;width:146;height:126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1" fillcolor="white" stroked="t" o:allowincell="t" style="position:absolute;left:1069;top:928;width:146;height:126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32" style="position:absolute;left:186;top:1183;width:1030;height:127">
                        <v:shape id="shape_0" ID="自选图形 33" fillcolor="white" stroked="t" o:allowincell="t" style="position:absolute;left:186;top:1183;width:146;height:126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4" fillcolor="white" stroked="t" o:allowincell="t" style="position:absolute;left:480;top:1183;width:146;height:126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5" fillcolor="white" stroked="t" o:allowincell="t" style="position:absolute;left:775;top:1183;width:146;height:126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6" fillcolor="white" stroked="t" o:allowincell="t" style="position:absolute;left:1069;top:1183;width:146;height:126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37" fillcolor="white" stroked="t" o:allowincell="t" style="position:absolute;left:627;top:1566;width:146;height:254;mso-wrap-style:none;v-text-anchor:middle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(26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钟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bCs/>
                <w:sz w:val="24"/>
              </w:rPr>
              <w:t>篮球：行进间运球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作方法：向前运球时，按拍球的后上方，同时后脚蹬地运球行进，球的落点在同侧脚的前侧方；跑动的步法要与球弹起的节奏协调一致，手、臂的动作与原地运球相同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：手对球的支配和控制能力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难点：人与球的协调配合 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编游戏：</w:t>
            </w:r>
          </w:p>
          <w:p>
            <w:pPr>
              <w:pStyle w:val="Normal"/>
              <w:spacing w:lineRule="auto" w:line="30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夺旗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方法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方法：学生分成红蓝两队站在规定场地内。选</w:t>
            </w:r>
            <w:r>
              <w:rPr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做“夺旗手”，其他学生为“被夺旗手”。游戏开始，夺旗手运球的同时夺旗。夺旗多者为胜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  <w:szCs w:val="13"/>
              </w:rPr>
            </w:pPr>
            <w:r>
              <w:rPr>
                <w:rFonts w:cs="宋体" w:ascii="宋体" w:hAnsi="宋体"/>
                <w:sz w:val="24"/>
                <w:szCs w:val="13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8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教师讲解直线行进间运球练习方法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组织学生沿地上直线做行进间运球练习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233680</wp:posOffset>
                  </wp:positionV>
                  <wp:extent cx="1141730" cy="475615"/>
                  <wp:effectExtent l="0" t="0" r="0" b="0"/>
                  <wp:wrapNone/>
                  <wp:docPr id="3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组织学生观察挂图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教师组织练习直线变速运球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教师用不同形式的哨音指挥学生练习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教师运用手势指挥学生练习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教师组织练习游戏：运球超越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教师组织展示并进行评价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教师讲解分组练习方法，组织与指导练习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教师组织学生进行运传球接力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：积极参与练习，运球动作比较协调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教师讲解游戏方法和规则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教师与学生一起游戏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教师组织学生进行游戏并观察学生遵规情况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教师总结游戏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则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运球时不准出场地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不能两次运球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不能持球夺旗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不能用手捂旗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：遵守规则，积极灵活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学生分组复习直线行进间运球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学生分组依次沿地上直线做行进间运球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学生观察挂图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领会动作要领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分组进行直线变速运球练习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学生听哨音练习行进间变速运球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学生看手势练习行进间变速运球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学生分组参与游戏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学生观察，参与评价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学生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一组合作练习（看同伴手势进行练习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学生分组参与游戏练习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学生明确游戏方法和规则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学生熟悉体会游戏的练习方法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学生体会不同方法的游戏练习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学生站队听讲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82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  <w:t>直线行进间运球</w:t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83185</wp:posOffset>
                      </wp:positionV>
                      <wp:extent cx="937260" cy="1487170"/>
                      <wp:effectExtent l="4445" t="38100" r="5080" b="38100"/>
                      <wp:wrapNone/>
                      <wp:docPr id="4" name="组合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7440" cy="1487160"/>
                                <a:chOff x="0" y="0"/>
                                <a:chExt cx="937440" cy="148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0" y="0"/>
                                  <a:ext cx="0" cy="148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0" cy="148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360" y="45000"/>
                                  <a:ext cx="468720" cy="180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360"/>
                                    <a:ext cx="46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360" y="450360"/>
                                  <a:ext cx="468720" cy="179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9640"/>
                                    <a:ext cx="46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360" y="856080"/>
                                  <a:ext cx="468720" cy="179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9640"/>
                                    <a:ext cx="46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360" y="1261800"/>
                                  <a:ext cx="468720" cy="179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9640"/>
                                    <a:ext cx="46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15720"/>
                                  <a:ext cx="89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720"/>
                                  <a:ext cx="89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1440"/>
                                  <a:ext cx="89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180360"/>
                                  <a:ext cx="1555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376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524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564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585360"/>
                                  <a:ext cx="1555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376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524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564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442160"/>
                                  <a:ext cx="1555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376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524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564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4428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991080"/>
                                  <a:ext cx="155520" cy="50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0520" y="5760"/>
                                    <a:ext cx="5076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2000" y="5760"/>
                                    <a:ext cx="5076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2400" y="5760"/>
                                    <a:ext cx="5076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5760" y="5760"/>
                                    <a:ext cx="5076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1560" y="0"/>
                                  <a:ext cx="1555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600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524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412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1560" y="405000"/>
                                  <a:ext cx="1555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600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524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412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1560" y="810720"/>
                                  <a:ext cx="1555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600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524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412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1560" y="1261800"/>
                                  <a:ext cx="1555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600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524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4120" y="2520"/>
                                    <a:ext cx="44280" cy="3888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429120" cy="270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3240" y="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36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600" y="405000"/>
                                  <a:ext cx="429120" cy="270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3240" y="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600" y="810720"/>
                                  <a:ext cx="429120" cy="270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3240" y="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600" y="1216800"/>
                                  <a:ext cx="429120" cy="270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3240" y="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964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9" style="position:absolute;margin-left:-5.55pt;margin-top:6.55pt;width:74.45pt;height:117.05pt" coordorigin="-111,131" coordsize="1489,2341">
                      <v:line id="shape_0" from="1129,131" to="1129,2472" ID="直线 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,131" to="145,2472" ID="直线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42" style="position:absolute;left:268;top:202;width:737;height:284">
                        <v:line id="shape_0" from="268,202" to="1005,202" ID="直线 4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8,486" to="1005,486" ID="直线 4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45" style="position:absolute;left:268;top:840;width:737;height:282">
                        <v:line id="shape_0" from="268,840" to="1005,840" ID="直线 4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8,1123" to="1005,1123" ID="直线 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48" style="position:absolute;left:268;top:1479;width:737;height:282">
                        <v:line id="shape_0" from="268,1479" to="1005,1479" ID="直线 4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8,1762" to="1005,1762" ID="直线 5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51" style="position:absolute;left:268;top:2118;width:737;height:282">
                        <v:line id="shape_0" from="268,2118" to="1005,2118" ID="直线 5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8,2401" to="1005,2401" ID="直线 5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101,628" to="1313,628" ID="直线 54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-101,1266" to="1313,1266" ID="直线 55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-101,1976" to="1313,1976" ID="直线 56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alt="组合 57" style="position:absolute;left:-105;top:420;width:254;height:61">
                        <v:oval id="shape_0" ID="椭圆 58" fillcolor="white" stroked="t" o:allowincell="t" style="position:absolute;left:80;top:419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59" fillcolor="white" stroked="t" o:allowincell="t" style="position:absolute;left:19;top:419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60" fillcolor="white" stroked="t" o:allowincell="t" style="position:absolute;left:-43;top:419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61" fillcolor="white" stroked="t" o:allowincell="t" style="position:absolute;left:-104;top:419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alt="组合 62" style="position:absolute;left:-105;top:1057;width:254;height:61">
                        <v:oval id="shape_0" ID="椭圆 63" fillcolor="white" stroked="t" o:allowincell="t" style="position:absolute;left:80;top:1057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64" fillcolor="white" stroked="t" o:allowincell="t" style="position:absolute;left:19;top:1057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65" fillcolor="white" stroked="t" o:allowincell="t" style="position:absolute;left:-43;top:1057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66" fillcolor="white" stroked="t" o:allowincell="t" style="position:absolute;left:-104;top:1057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alt="组合 67" style="position:absolute;left:-105;top:2407;width:254;height:61">
                        <v:oval id="shape_0" ID="椭圆 68" fillcolor="white" stroked="t" o:allowincell="t" style="position:absolute;left:80;top:2406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69" fillcolor="white" stroked="t" o:allowincell="t" style="position:absolute;left:19;top:2406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70" fillcolor="white" stroked="t" o:allowincell="t" style="position:absolute;left:-43;top:2406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71" fillcolor="white" stroked="t" o:allowincell="t" style="position:absolute;left:-104;top:2406;width:6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alt="组合 72" style="position:absolute;left:-111;top:1701;width:264;height:61">
                        <v:oval id="shape_0" ID="椭圆 73" fillcolor="white" stroked="t" o:allowincell="t" style="position:absolute;left:75;top:1701;width:7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74" fillcolor="white" stroked="t" o:allowincell="t" style="position:absolute;left:14;top:1701;width:7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75" fillcolor="white" stroked="t" o:allowincell="t" style="position:absolute;left:-48;top:1701;width:7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76" fillcolor="white" stroked="t" o:allowincell="t" style="position:absolute;left:-109;top:1701;width:7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alt="组合 77" style="position:absolute;left:1124;top:135;width:254;height:61">
                        <v:shape id="shape_0" ID="自选图形 78" fillcolor="white" stroked="t" o:allowincell="t" style="position:absolute;left:1187;top:135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79" fillcolor="white" stroked="t" o:allowincell="t" style="position:absolute;left:1126;top:135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80" fillcolor="white" stroked="t" o:allowincell="t" style="position:absolute;left:1249;top:135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81" fillcolor="white" stroked="t" o:allowincell="t" style="position:absolute;left:1310;top:135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82" style="position:absolute;left:1124;top:773;width:254;height:61">
                        <v:shape id="shape_0" ID="自选图形 83" fillcolor="white" stroked="t" o:allowincell="t" style="position:absolute;left:1187;top:773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84" fillcolor="white" stroked="t" o:allowincell="t" style="position:absolute;left:1126;top:773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85" fillcolor="white" stroked="t" o:allowincell="t" style="position:absolute;left:1249;top:773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86" fillcolor="white" stroked="t" o:allowincell="t" style="position:absolute;left:1310;top:773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87" style="position:absolute;left:1124;top:1412;width:254;height:61">
                        <v:shape id="shape_0" ID="自选图形 88" fillcolor="white" stroked="t" o:allowincell="t" style="position:absolute;left:1187;top:1412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89" fillcolor="white" stroked="t" o:allowincell="t" style="position:absolute;left:1126;top:1412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90" fillcolor="white" stroked="t" o:allowincell="t" style="position:absolute;left:1249;top:1412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91" fillcolor="white" stroked="t" o:allowincell="t" style="position:absolute;left:1310;top:1412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92" style="position:absolute;left:1124;top:2123;width:254;height:61">
                        <v:shape id="shape_0" ID="自选图形 93" fillcolor="white" stroked="t" o:allowincell="t" style="position:absolute;left:1187;top:2122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94" fillcolor="white" stroked="t" o:allowincell="t" style="position:absolute;left:1126;top:2122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95" fillcolor="white" stroked="t" o:allowincell="t" style="position:absolute;left:1249;top:2122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96" fillcolor="white" stroked="t" o:allowincell="t" style="position:absolute;left:1310;top:2122;width:69;height:60;mso-wrap-style:none;v-text-anchor:middle;rotation:9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97" style="position:absolute;left:330;top:131;width:675;height:424">
                        <v:line id="shape_0" from="760,131" to="1005,131" ID="直线 98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30,557" to="575,557" ID="直线 9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00" style="position:absolute;left:330;top:769;width:675;height:425">
                        <v:line id="shape_0" from="760,769" to="1005,769" ID="直线 101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30,1194" to="575,1194" ID="直线 10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03" style="position:absolute;left:330;top:1408;width:675;height:425">
                        <v:line id="shape_0" from="760,1408" to="1005,1408" ID="直线 104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30,1833" to="575,1833" ID="直线 10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06" style="position:absolute;left:330;top:2047;width:675;height:424">
                        <v:line id="shape_0" from="760,2047" to="1005,2047" ID="直线 107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30,2472" to="575,2472" ID="直线 10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mc:AlternateContent>
                <mc:Choice Requires="wpg">
                  <w:drawing>
                    <wp:anchor behindDoc="0" distT="0" distB="0" distL="9715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9540</wp:posOffset>
                      </wp:positionV>
                      <wp:extent cx="302260" cy="1894205"/>
                      <wp:effectExtent l="0" t="0" r="2540" b="1905"/>
                      <wp:wrapNone/>
                      <wp:docPr id="5" name="组合 1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400" cy="1894320"/>
                                <a:chOff x="0" y="0"/>
                                <a:chExt cx="302400" cy="1894320"/>
                              </a:xfrm>
                            </wpg:grpSpPr>
                            <wps:wsp>
                              <wps:cNvSpPr/>
                              <wps:spPr>
                                <a:xfrm rot="16383600">
                                  <a:off x="147960" y="1773720"/>
                                  <a:ext cx="124560" cy="1105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383600">
                                  <a:off x="151560" y="1586520"/>
                                  <a:ext cx="124560" cy="1105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383600">
                                  <a:off x="161640" y="1397880"/>
                                  <a:ext cx="124920" cy="1105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383600">
                                  <a:off x="171360" y="1211760"/>
                                  <a:ext cx="124560" cy="1105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383600">
                                  <a:off x="181440" y="1024920"/>
                                  <a:ext cx="124560" cy="1105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983000">
                                  <a:off x="36360" y="751680"/>
                                  <a:ext cx="169560" cy="1073160"/>
                                </a:xfrm>
                                <a:custGeom>
                                  <a:avLst/>
                                  <a:gdLst>
                                    <a:gd name="textAreaLeft" fmla="*/ 12600 w 96120"/>
                                    <a:gd name="textAreaRight" fmla="*/ 83520 w 96120"/>
                                    <a:gd name="textAreaTop" fmla="*/ 136440 h 608400"/>
                                    <a:gd name="textAreaBottom" fmla="*/ 412920 h 60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9688" stAng="-5400000" swAng="5400000"/>
                                      <a:lnTo>
                                        <a:pt x="21600" y="9816"/>
                                      </a:lnTo>
                                      <a:arcTo wR="21600" hR="9688" stAng="0" swAng="2774029"/>
                                      <a:lnTo>
                                        <a:pt x="8526" y="20813"/>
                                      </a:lnTo>
                                      <a:lnTo>
                                        <a:pt x="0" y="19440"/>
                                      </a:lnTo>
                                      <a:lnTo>
                                        <a:pt x="8526" y="16493"/>
                                      </a:lnTo>
                                      <a:lnTo>
                                        <a:pt x="8526" y="18589"/>
                                      </a:lnTo>
                                      <a:arcTo wR="21600" hR="9688" stAng="2774029" swAng="-2763843"/>
                                      <a:lnTo>
                                        <a:pt x="21600" y="9752"/>
                                      </a:lnTo>
                                      <a:arcTo wR="21600" hR="9688" stAng="-10186" swAng="-5389814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9688" stAng="-5400000" swAng="5400000"/>
                                      <a:lnTo>
                                        <a:pt x="21600" y="9816"/>
                                      </a:lnTo>
                                      <a:arcTo wR="21600" hR="9688" stAng="0" swAng="-10186"/>
                                      <a:lnTo>
                                        <a:pt x="21600" y="9752"/>
                                      </a:lnTo>
                                      <a:arcTo wR="21600" hR="9688" stAng="-10186" swAng="-5389814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983000">
                                  <a:off x="46440" y="563760"/>
                                  <a:ext cx="169560" cy="1073160"/>
                                </a:xfrm>
                                <a:custGeom>
                                  <a:avLst/>
                                  <a:gdLst>
                                    <a:gd name="textAreaLeft" fmla="*/ 12600 w 96120"/>
                                    <a:gd name="textAreaRight" fmla="*/ 83520 w 96120"/>
                                    <a:gd name="textAreaTop" fmla="*/ 135360 h 608400"/>
                                    <a:gd name="textAreaBottom" fmla="*/ 414000 h 60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9624" stAng="-5400000" swAng="5400000"/>
                                      <a:lnTo>
                                        <a:pt x="21600" y="9880"/>
                                      </a:lnTo>
                                      <a:arcTo wR="21600" hR="9624" stAng="0" swAng="3094056"/>
                                      <a:lnTo>
                                        <a:pt x="7200" y="21050"/>
                                      </a:lnTo>
                                      <a:lnTo>
                                        <a:pt x="0" y="19376"/>
                                      </a:lnTo>
                                      <a:lnTo>
                                        <a:pt x="7200" y="16602"/>
                                      </a:lnTo>
                                      <a:lnTo>
                                        <a:pt x="7200" y="18698"/>
                                      </a:lnTo>
                                      <a:arcTo wR="21600" hR="9624" stAng="3094056" swAng="-3073683"/>
                                      <a:lnTo>
                                        <a:pt x="21598" y="9752"/>
                                      </a:lnTo>
                                      <a:arcTo wR="21600" hR="9624" stAng="-20373" swAng="-5379627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9624" stAng="-5400000" swAng="5400000"/>
                                      <a:lnTo>
                                        <a:pt x="21600" y="9880"/>
                                      </a:lnTo>
                                      <a:arcTo wR="21600" hR="9624" stAng="0" swAng="-20373"/>
                                      <a:lnTo>
                                        <a:pt x="21598" y="9752"/>
                                      </a:lnTo>
                                      <a:arcTo wR="21600" hR="9624" stAng="-20373" swAng="-5379627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983000">
                                  <a:off x="28440" y="375120"/>
                                  <a:ext cx="168840" cy="1073880"/>
                                </a:xfrm>
                                <a:custGeom>
                                  <a:avLst/>
                                  <a:gdLst>
                                    <a:gd name="textAreaLeft" fmla="*/ 12600 w 95760"/>
                                    <a:gd name="textAreaRight" fmla="*/ 83160 w 95760"/>
                                    <a:gd name="textAreaTop" fmla="*/ 135360 h 608760"/>
                                    <a:gd name="textAreaBottom" fmla="*/ 414000 h 60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9624" stAng="-5400000" swAng="5400000"/>
                                      <a:lnTo>
                                        <a:pt x="21600" y="9880"/>
                                      </a:lnTo>
                                      <a:arcTo wR="21600" hR="9624" stAng="0" swAng="3094056"/>
                                      <a:lnTo>
                                        <a:pt x="7200" y="21050"/>
                                      </a:lnTo>
                                      <a:lnTo>
                                        <a:pt x="0" y="19376"/>
                                      </a:lnTo>
                                      <a:lnTo>
                                        <a:pt x="7200" y="16602"/>
                                      </a:lnTo>
                                      <a:lnTo>
                                        <a:pt x="7200" y="18698"/>
                                      </a:lnTo>
                                      <a:arcTo wR="21600" hR="9624" stAng="3094056" swAng="-3073683"/>
                                      <a:lnTo>
                                        <a:pt x="21598" y="9752"/>
                                      </a:lnTo>
                                      <a:arcTo wR="21600" hR="9624" stAng="-20373" swAng="-5379627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9624" stAng="-5400000" swAng="5400000"/>
                                      <a:lnTo>
                                        <a:pt x="21600" y="9880"/>
                                      </a:lnTo>
                                      <a:arcTo wR="21600" hR="9624" stAng="0" swAng="-20373"/>
                                      <a:lnTo>
                                        <a:pt x="21598" y="9752"/>
                                      </a:lnTo>
                                      <a:arcTo wR="21600" hR="9624" stAng="-20373" swAng="-5379627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983000">
                                  <a:off x="37440" y="188280"/>
                                  <a:ext cx="168840" cy="1073160"/>
                                </a:xfrm>
                                <a:custGeom>
                                  <a:avLst/>
                                  <a:gdLst>
                                    <a:gd name="textAreaLeft" fmla="*/ 12600 w 95760"/>
                                    <a:gd name="textAreaRight" fmla="*/ 83160 w 95760"/>
                                    <a:gd name="textAreaTop" fmla="*/ 135360 h 608400"/>
                                    <a:gd name="textAreaBottom" fmla="*/ 414000 h 60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9624" stAng="-5400000" swAng="5400000"/>
                                      <a:lnTo>
                                        <a:pt x="21600" y="9880"/>
                                      </a:lnTo>
                                      <a:arcTo wR="21600" hR="9624" stAng="0" swAng="3094056"/>
                                      <a:lnTo>
                                        <a:pt x="7200" y="21050"/>
                                      </a:lnTo>
                                      <a:lnTo>
                                        <a:pt x="0" y="19376"/>
                                      </a:lnTo>
                                      <a:lnTo>
                                        <a:pt x="7200" y="16602"/>
                                      </a:lnTo>
                                      <a:lnTo>
                                        <a:pt x="7200" y="18698"/>
                                      </a:lnTo>
                                      <a:arcTo wR="21600" hR="9624" stAng="3094056" swAng="-3073683"/>
                                      <a:lnTo>
                                        <a:pt x="21598" y="9752"/>
                                      </a:lnTo>
                                      <a:arcTo wR="21600" hR="9624" stAng="-20373" swAng="-5379627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9624" stAng="-5400000" swAng="5400000"/>
                                      <a:lnTo>
                                        <a:pt x="21600" y="9880"/>
                                      </a:lnTo>
                                      <a:arcTo wR="21600" hR="9624" stAng="0" swAng="-20373"/>
                                      <a:lnTo>
                                        <a:pt x="21598" y="9752"/>
                                      </a:lnTo>
                                      <a:arcTo wR="21600" hR="9624" stAng="-20373" swAng="-5379627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983000">
                                  <a:off x="47880" y="3600"/>
                                  <a:ext cx="168840" cy="1073160"/>
                                </a:xfrm>
                                <a:custGeom>
                                  <a:avLst/>
                                  <a:gdLst>
                                    <a:gd name="textAreaLeft" fmla="*/ 12600 w 95760"/>
                                    <a:gd name="textAreaRight" fmla="*/ 83160 w 95760"/>
                                    <a:gd name="textAreaTop" fmla="*/ 135360 h 608400"/>
                                    <a:gd name="textAreaBottom" fmla="*/ 414000 h 60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9624" stAng="-5400000" swAng="5400000"/>
                                      <a:lnTo>
                                        <a:pt x="21600" y="9880"/>
                                      </a:lnTo>
                                      <a:arcTo wR="21600" hR="9624" stAng="0" swAng="3094056"/>
                                      <a:lnTo>
                                        <a:pt x="7200" y="21050"/>
                                      </a:lnTo>
                                      <a:lnTo>
                                        <a:pt x="0" y="19376"/>
                                      </a:lnTo>
                                      <a:lnTo>
                                        <a:pt x="7200" y="16602"/>
                                      </a:lnTo>
                                      <a:lnTo>
                                        <a:pt x="7200" y="18698"/>
                                      </a:lnTo>
                                      <a:arcTo wR="21600" hR="9624" stAng="3094056" swAng="-3073683"/>
                                      <a:lnTo>
                                        <a:pt x="21598" y="9752"/>
                                      </a:lnTo>
                                      <a:arcTo wR="21600" hR="9624" stAng="-20373" swAng="-5379627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9624" stAng="-5400000" swAng="5400000"/>
                                      <a:lnTo>
                                        <a:pt x="21600" y="9880"/>
                                      </a:lnTo>
                                      <a:arcTo wR="21600" hR="9624" stAng="0" swAng="-20373"/>
                                      <a:lnTo>
                                        <a:pt x="21598" y="9752"/>
                                      </a:lnTo>
                                      <a:arcTo wR="21600" hR="9624" stAng="-20373" swAng="-5379627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9" style="position:absolute;margin-left:23.8pt;margin-top:10.45pt;width:21.9pt;height:148.1pt" coordorigin="476,209" coordsize="438,2962"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ID="自选图形 110" fillcolor="white" stroked="t" o:allowincell="t" style="position:absolute;left:666;top:2997;width:195;height:173;mso-wrap-style:none;v-text-anchor:middle;rotation:273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11" fillcolor="white" stroked="t" o:allowincell="t" style="position:absolute;left:672;top:2702;width:195;height:173;mso-wrap-style:none;v-text-anchor:middle;rotation:273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12" fillcolor="white" stroked="t" o:allowincell="t" style="position:absolute;left:687;top:2406;width:196;height:173;mso-wrap-style:none;v-text-anchor:middle;rotation:273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13" fillcolor="white" stroked="t" o:allowincell="t" style="position:absolute;left:703;top:2112;width:195;height:173;mso-wrap-style:none;v-text-anchor:middle;rotation:273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14" fillcolor="white" stroked="t" o:allowincell="t" style="position:absolute;left:719;top:1818;width:195;height:173;mso-wrap-style:none;v-text-anchor:middle;rotation:273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自选图形 115" fillcolor="black" stroked="t" o:allowincell="t" style="position:absolute;left:489;top:1387;width:266;height:1689;mso-wrap-style:none;v-text-anchor:middle;rotation:183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自选图形 116" fillcolor="black" stroked="t" o:allowincell="t" style="position:absolute;left:505;top:1091;width:266;height:1689;mso-wrap-style:none;v-text-anchor:middle;rotation:183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自选图形 117" fillcolor="black" stroked="t" o:allowincell="t" style="position:absolute;left:476;top:794;width:265;height:1690;mso-wrap-style:none;v-text-anchor:middle;rotation:183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自选图形 118" fillcolor="black" stroked="t" o:allowincell="t" style="position:absolute;left:491;top:500;width:265;height:1689;mso-wrap-style:none;v-text-anchor:middle;rotation:183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ID="自选图形 119" fillcolor="black" stroked="t" o:allowincell="t" style="position:absolute;left:507;top:209;width:265;height:1689;mso-wrap-style:none;v-text-anchor:middle;rotation:183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运球超越</w:t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  <w:t>运传球接力</w:t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20650</wp:posOffset>
                      </wp:positionV>
                      <wp:extent cx="1021715" cy="702945"/>
                      <wp:effectExtent l="5080" t="15240" r="5080" b="1905"/>
                      <wp:wrapNone/>
                      <wp:docPr id="6" name="组合 1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703080"/>
                                <a:chOff x="0" y="0"/>
                                <a:chExt cx="1021680" cy="703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1560"/>
                                  <a:ext cx="210960" cy="64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4040" y="61560"/>
                                  <a:ext cx="210960" cy="64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1120" y="61560"/>
                                  <a:ext cx="210960" cy="64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61560"/>
                                  <a:ext cx="41760" cy="1065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221040"/>
                                  <a:ext cx="41760" cy="1065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381600"/>
                                  <a:ext cx="41760" cy="1065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800"/>
                                  <a:ext cx="41760" cy="1065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800" y="114840"/>
                                  <a:ext cx="50040" cy="738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647200">
                                  <a:off x="69120" y="-18720"/>
                                  <a:ext cx="188640" cy="243360"/>
                                </a:xfrm>
                                <a:custGeom>
                                  <a:avLst/>
                                  <a:gdLst>
                                    <a:gd name="textAreaLeft" fmla="*/ 0 w 106920"/>
                                    <a:gd name="textAreaRight" fmla="*/ 107280 w 106920"/>
                                    <a:gd name="textAreaTop" fmla="*/ -360 h 137880"/>
                                    <a:gd name="textAreaBottom" fmla="*/ 137880 h 137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14" y="10253"/>
                                      </a:moveTo>
                                      <a:arcTo wR="-10800" hR="-10800" stAng="-10625798" swAng="-11657430"/>
                                      <a:lnTo>
                                        <a:pt x="213" y="12932"/>
                                      </a:lnTo>
                                      <a:arcTo wR="10800" hR="10800" stAng="10116772" swAng="11657430"/>
                                      <a:lnTo>
                                        <a:pt x="24283" y="11484"/>
                                      </a:lnTo>
                                      <a:lnTo>
                                        <a:pt x="21449" y="14044"/>
                                      </a:lnTo>
                                      <a:lnTo>
                                        <a:pt x="18890" y="11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0960" y="7560"/>
                                  <a:ext cx="54864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67760"/>
                                  <a:ext cx="46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67760"/>
                                  <a:ext cx="50040" cy="738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040" y="114840"/>
                                  <a:ext cx="50040" cy="738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114840"/>
                                  <a:ext cx="50040" cy="738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20" style="position:absolute;margin-left:-5.15pt;margin-top:-11.1pt;width:80.45pt;height:56.95pt" coordorigin="-103,-222" coordsize="1609,1139">
                      <v:line id="shape_0" from="-103,-93" to="228,916" ID="直线 12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,-93" to="959,916" ID="直线 12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,-93" to="1159,916" ID="直线 1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ID="自选图形 124" fillcolor="white" stroked="t" o:allowincell="t" style="position:absolute;left:96;top:-93;width:65;height:16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25" fillcolor="white" stroked="t" o:allowincell="t" style="position:absolute;left:30;top:158;width:65;height:16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26" fillcolor="white" stroked="t" o:allowincell="t" style="position:absolute;left:-36;top:411;width:65;height:16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27" fillcolor="white" stroked="t" o:allowincell="t" style="position:absolute;left:-103;top:663;width:65;height:16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28" fillcolor="white" stroked="t" o:allowincell="t" style="position:absolute;left:1161;top:-9;width:78;height:115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自选图形 129" fillcolor="black" stroked="t" o:allowincell="t" style="position:absolute;left:6;top:-219;width:296;height:382;flip:y;mso-wrap-style:none;v-text-anchor:middle;rotation:266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229,-178" to="1092,-11" ID="直线 130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,74" to="893,74" ID="直线 13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自选图形 132" fillcolor="white" stroked="t" o:allowincell="t" style="position:absolute;left:761;top:74;width:78;height:115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33" fillcolor="white" stroked="t" o:allowincell="t" style="position:absolute;left:1294;top:-9;width:78;height:115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34" fillcolor="white" stroked="t" o:allowincell="t" style="position:absolute;left:1427;top:-9;width:78;height:115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882" w:leader="none"/>
              </w:tabs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5090</wp:posOffset>
                      </wp:positionV>
                      <wp:extent cx="784225" cy="792480"/>
                      <wp:effectExtent l="5715" t="5080" r="4445" b="5080"/>
                      <wp:wrapNone/>
                      <wp:docPr id="7" name="组合 1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080" cy="792360"/>
                                <a:chOff x="0" y="0"/>
                                <a:chExt cx="78408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4080" cy="79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613440"/>
                                  <a:ext cx="102240" cy="882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24560"/>
                                  <a:ext cx="102240" cy="882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760" y="481320"/>
                                  <a:ext cx="102240" cy="882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56760"/>
                                  <a:ext cx="102240" cy="882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25640"/>
                                  <a:ext cx="102240" cy="88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613440"/>
                                  <a:ext cx="102240" cy="88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302400"/>
                                  <a:ext cx="102240" cy="88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520" y="214560"/>
                                  <a:ext cx="102240" cy="88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5" style="position:absolute;margin-left:3.85pt;margin-top:6.7pt;width:61.75pt;height:62.4pt" coordorigin="77,134" coordsize="1235,1248">
                      <v:rect id="shape_0" ID="矩形 136" fillcolor="white" stroked="t" o:allowincell="t" style="position:absolute;left:77;top:134;width:1234;height:12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自选图形 137" fillcolor="white" stroked="t" o:allowincell="t" style="position:absolute;left:347;top:1100;width:160;height:138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38" fillcolor="white" stroked="t" o:allowincell="t" style="position:absolute;left:674;top:330;width:160;height:138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39" fillcolor="white" stroked="t" o:allowincell="t" style="position:absolute;left:993;top:892;width:160;height:138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40" fillcolor="white" stroked="t" o:allowincell="t" style="position:absolute;left:185;top:696;width:160;height:138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ID="椭圆 141" fillcolor="white" stroked="t" o:allowincell="t" style="position:absolute;left:185;top:332;width:160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142" fillcolor="white" stroked="t" o:allowincell="t" style="position:absolute;left:692;top:1100;width:160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143" fillcolor="white" stroked="t" o:allowincell="t" style="position:absolute;left:517;top:610;width:160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144" fillcolor="white" stroked="t" o:allowincell="t" style="position:absolute;left:1002;top:472;width:160;height: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束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4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钟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放松整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编游戏《</w:t>
            </w:r>
            <w:r>
              <w:rPr>
                <w:rFonts w:ascii="宋体" w:hAnsi="宋体" w:cs="宋体"/>
                <w:bCs/>
                <w:sz w:val="24"/>
              </w:rPr>
              <w:t>笑脸》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教学总结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收整器材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宣布下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教师持球引导学生放松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学小结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安排学生收拾器材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学生听教师提示放松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学生听讲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师生再见，帮教师收拾器材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生理负荷曲线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4346575" cy="2100580"/>
                  <wp:effectExtent l="0" t="0" r="0" b="0"/>
                  <wp:docPr id="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6575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练习密度：</w:t>
            </w:r>
            <w:r>
              <w:rPr>
                <w:rFonts w:cs="宋体" w:ascii="宋体" w:hAnsi="宋体"/>
                <w:sz w:val="24"/>
              </w:rPr>
              <w:t>35%-4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场地器材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音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台    篮球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47</w:t>
            </w: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红、蓝旗：</w:t>
            </w:r>
            <w:r>
              <w:rPr>
                <w:rFonts w:cs="宋体" w:ascii="宋体" w:hAnsi="宋体"/>
                <w:sz w:val="24"/>
              </w:rPr>
              <w:t>33</w:t>
            </w:r>
            <w:r>
              <w:rPr>
                <w:rFonts w:ascii="宋体" w:hAnsi="宋体" w:cs="宋体"/>
                <w:sz w:val="24"/>
              </w:rPr>
              <w:t>面</w:t>
            </w:r>
          </w:p>
        </w:tc>
      </w:tr>
      <w:tr>
        <w:trPr/>
        <w:tc>
          <w:tcPr>
            <w:tcW w:w="9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安全措施：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学生不携带硬物上课；穿运动装、运动鞋上课。</w:t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球的软硬程度要适中。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加强纪律教育，保障练习秩序。</w:t>
            </w:r>
          </w:p>
        </w:tc>
      </w:tr>
    </w:tbl>
    <w:p>
      <w:pPr>
        <w:pStyle w:val="Normal"/>
        <w:spacing w:lineRule="auto" w:line="3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学习效果评价设计</w:t>
      </w:r>
    </w:p>
    <w:p>
      <w:pPr>
        <w:pStyle w:val="Normal"/>
        <w:widowControl/>
        <w:spacing w:lineRule="auto" w:line="300"/>
        <w:ind w:left="34"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自我评价：</w:t>
      </w:r>
    </w:p>
    <w:p>
      <w:pPr>
        <w:pStyle w:val="Normal"/>
        <w:widowControl/>
        <w:spacing w:lineRule="auto" w:line="300"/>
        <w:ind w:left="34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学习中，鼓励学生对自己的表现进行正确评价，促使学生在学习过程中不断地修正自己的行为，更好的投入到以后的学习中。</w:t>
      </w:r>
    </w:p>
    <w:p>
      <w:pPr>
        <w:pStyle w:val="Normal"/>
        <w:widowControl/>
        <w:spacing w:lineRule="auto" w:line="300"/>
        <w:ind w:left="34"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他人评价：</w:t>
      </w:r>
    </w:p>
    <w:p>
      <w:pPr>
        <w:pStyle w:val="Normal"/>
        <w:widowControl/>
        <w:spacing w:lineRule="auto" w:line="300"/>
        <w:ind w:left="34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通过交流、展示等活动，开展老师对学生、学生对学生的评价，多采用表扬、激励的评价手段，帮助学生树立学习自信心，培养正确与他人交往的习惯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教师评价：</w:t>
      </w:r>
    </w:p>
    <w:p>
      <w:pPr>
        <w:pStyle w:val="Normal"/>
        <w:spacing w:lineRule="auto" w:line="300"/>
        <w:ind w:left="76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教师对学生的表现既要进行终结性评价，又要给予客观的过程性评价，及时、客观地评价学生的学习表现，调动学生参与练习的兴趣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评价标准：</w:t>
      </w:r>
    </w:p>
    <w:tbl>
      <w:tblPr>
        <w:tblW w:w="852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57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学习态度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优秀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Arial"/>
                <w:sz w:val="24"/>
              </w:rPr>
            </w:pPr>
            <w:r>
              <w:rPr>
                <w:bCs/>
                <w:sz w:val="24"/>
              </w:rPr>
              <w:t>学习态度积极主动，</w:t>
            </w:r>
            <w:r>
              <w:rPr>
                <w:rFonts w:cs="Arial"/>
                <w:sz w:val="24"/>
              </w:rPr>
              <w:t>听讲认真，在学习中能够帮助同伴指出问题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良好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Arial"/>
                <w:sz w:val="24"/>
              </w:rPr>
            </w:pPr>
            <w:r>
              <w:rPr>
                <w:bCs/>
                <w:sz w:val="24"/>
              </w:rPr>
              <w:t>学习态度比较积极主动，能够协助同伴练习</w:t>
            </w:r>
            <w:r>
              <w:rPr>
                <w:rFonts w:cs="Arial"/>
                <w:sz w:val="24"/>
              </w:rPr>
              <w:t>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合格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Arial"/>
                <w:sz w:val="24"/>
              </w:rPr>
            </w:pPr>
            <w:r>
              <w:rPr>
                <w:bCs/>
                <w:sz w:val="24"/>
              </w:rPr>
              <w:t>学习态度比较积极主动，服从教师安排，</w:t>
            </w:r>
            <w:r>
              <w:rPr>
                <w:rFonts w:cs="Arial"/>
                <w:sz w:val="24"/>
              </w:rPr>
              <w:t>能参与练习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动作掌握程度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Arial"/>
                <w:sz w:val="24"/>
              </w:rPr>
              <w:t>优秀：在运球过程中</w:t>
            </w:r>
            <w:r>
              <w:rPr>
                <w:rFonts w:ascii="宋体" w:hAnsi="宋体" w:cs="宋体"/>
                <w:bCs/>
                <w:sz w:val="24"/>
              </w:rPr>
              <w:t>能够做到手脚协调配合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Arial"/>
                <w:sz w:val="24"/>
              </w:rPr>
              <w:t>良好：</w:t>
            </w:r>
            <w:r>
              <w:rPr>
                <w:rFonts w:ascii="宋体" w:hAnsi="宋体" w:cs="宋体"/>
                <w:bCs/>
                <w:sz w:val="24"/>
              </w:rPr>
              <w:t>基本掌握动作方法，控球能力较好，手脚配合较协调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Arial"/>
                <w:sz w:val="24"/>
              </w:rPr>
              <w:t>合格：</w:t>
            </w:r>
            <w:r>
              <w:rPr>
                <w:rFonts w:ascii="宋体" w:hAnsi="宋体" w:cs="宋体"/>
                <w:bCs/>
                <w:sz w:val="24"/>
              </w:rPr>
              <w:t>基本掌握动作方法，控球能力较好。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both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常</w:t>
      </w:r>
      <w:r>
        <w:rPr>
          <w:rFonts w:ascii="宋体" w:hAnsi="宋体" w:cs="宋体"/>
          <w:b/>
          <w:bCs/>
          <w:kern w:val="0"/>
          <w:sz w:val="28"/>
          <w:szCs w:val="28"/>
        </w:rPr>
        <w:t>州市新桥初级中学教师听课评课情况记录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27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王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3.10.25</w:t>
            </w:r>
          </w:p>
        </w:tc>
      </w:tr>
      <w:tr>
        <w:trPr>
          <w:trHeight w:val="6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题名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实心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宋丽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体育办公室</w:t>
            </w:r>
          </w:p>
        </w:tc>
      </w:tr>
      <w:tr>
        <w:trPr>
          <w:trHeight w:val="12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与评议人（签名）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王小金、沈兰芳、沈宇、仲阳、王欲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议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容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录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本课针对学生的年龄特点，主要采取游戏形式展开教学。通过多种形式的游戏活动，激发学生的练习兴趣，在活动中体验动作，在体验中感悟技术，在感悟中内化技能，结合不同层次的教学环节，强化教学重点，使学生循序渐进地掌握动作方法，让学生始终在宽松愉悦的氛围中学习锻炼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教师关注对学生球性的培养，始终以篮球教学为主线，在课的准备部分、基本部分与结束部分均使用了篮球，最大限度地利用篮球进行教学，使学生充分与篮球接触，不仅充分发挥了教学资源的作用，而且满足了学生爱玩篮球的心理需求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教师在设计本课内容时，能从篮球运动的整体性考虑，既复习了前面学习的知识技能点，也突出了本课教学重、难点，把新旧知识点相结合练习，还创造性地组织了“夺旗”的自编游戏，体现出教师不是在“教教材”，而是在用“教材教”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ind w:firstLine="42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青团</cp:lastModifiedBy>
  <cp:lastPrinted>2015-08-25T14:54:00Z</cp:lastPrinted>
  <dcterms:modified xsi:type="dcterms:W3CDTF">2023-12-14T02:43:08Z</dcterms:modified>
  <cp:revision>12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5331BD7FC4AB38D681EA6A0A94395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