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十三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1.27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.1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2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何玉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孙丽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二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赵晗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课题组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题组相关成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程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三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门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李萍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3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四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顾炜钰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门门的牙牙 </cp:lastModifiedBy>
  <cp:lastPrinted>2015-08-25T14:54:00Z</cp:lastPrinted>
  <dcterms:modified xsi:type="dcterms:W3CDTF">2024-01-17T00:29:26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55E554A8A4611A8C7B23927CDB0A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