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第九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0.30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1.3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1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3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3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二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晚上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家委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家委会成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.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三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:50-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龙虎塘中学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新桥初中集团化办学联合教研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相关人员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.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30825</cp:lastModifiedBy>
  <cp:lastPrinted>2015-08-25T14:54:00Z</cp:lastPrinted>
  <dcterms:modified xsi:type="dcterms:W3CDTF">2024-01-16T07:54:59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00D432EA444A19B2CFC0E47509EA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