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第十五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.11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.15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张娟英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室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吴燕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0-2: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座：最好的时光，最真的陪伴——《青年文摘》青春分享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班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总务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级部</w:t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李海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三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季云萍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沈锋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2.1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教师发展处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日周四下午检查备课组台账，包括本学期公开课开课资料。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Voyage</cp:lastModifiedBy>
  <cp:lastPrinted>2015-08-25T14:54:00Z</cp:lastPrinted>
  <dcterms:modified xsi:type="dcterms:W3CDTF">2023-12-11T00:51:16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01AA3212447E79D7153FBE5A582B1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