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第十七周</w:t>
      </w:r>
      <w:r>
        <w:rPr>
          <w:b/>
          <w:bCs/>
          <w:sz w:val="32"/>
          <w:szCs w:val="32"/>
        </w:rPr>
        <w:t>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12.25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12.29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387"/>
        <w:gridCol w:w="1649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2.25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大课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升旗仪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年级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室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生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一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刘杏娟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英语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英语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2.26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四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何亚娟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化学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化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四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高璇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英语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英语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2.28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（周四）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三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袁锦华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物理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物理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一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郑军锋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历史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历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2.29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三四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全体行政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6" w:hanging="1566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工作提醒</w:t>
            </w:r>
          </w:p>
          <w:p>
            <w:pPr>
              <w:pStyle w:val="Style16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学生发展处：班主任布置学生成长记录手册，着手评语工作，并于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前交给季云萍检查。</w:t>
            </w:r>
          </w:p>
          <w:p>
            <w:pPr>
              <w:pStyle w:val="Style16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Voyage</cp:lastModifiedBy>
  <cp:lastPrinted>2015-08-25T14:54:00Z</cp:lastPrinted>
  <dcterms:modified xsi:type="dcterms:W3CDTF">2023-12-25T01:00:12Z</dcterms:modified>
  <cp:revision>12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812DC26BB4F4FA0674D15A6ACEFE2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