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50" w:before="0" w:after="180"/>
        <w:jc w:val="center"/>
        <w:rPr>
          <w:rFonts w:ascii="宋体;汉仪书宋二KW" w:hAnsi="宋体;汉仪书宋二KW" w:cs="宋体;汉仪书宋二KW"/>
          <w:b/>
          <w:b/>
          <w:color w:val="000000"/>
        </w:rPr>
      </w:pPr>
      <w:r>
        <w:rPr>
          <w:rFonts w:cs="宋体;汉仪书宋二KW" w:ascii="宋体;汉仪书宋二KW" w:hAnsi="宋体;汉仪书宋二KW"/>
          <w:b/>
          <w:color w:val="000000"/>
        </w:rPr>
        <w:t>202</w:t>
      </w:r>
      <w:r>
        <w:rPr>
          <w:rFonts w:cs="宋体;汉仪书宋二KW" w:ascii="宋体;汉仪书宋二KW" w:hAnsi="宋体;汉仪书宋二KW"/>
          <w:b/>
          <w:color w:val="000000"/>
          <w:lang w:val="en-US" w:eastAsia="zh-CN"/>
        </w:rPr>
        <w:t>3</w:t>
      </w:r>
      <w:r>
        <w:rPr>
          <w:rFonts w:ascii="宋体;汉仪书宋二KW" w:hAnsi="宋体;汉仪书宋二KW" w:cs="宋体;汉仪书宋二KW"/>
          <w:b/>
          <w:color w:val="000000"/>
        </w:rPr>
        <w:t>～</w:t>
      </w:r>
      <w:r>
        <w:rPr>
          <w:rFonts w:cs="宋体;汉仪书宋二KW" w:ascii="宋体;汉仪书宋二KW" w:hAnsi="宋体;汉仪书宋二KW"/>
          <w:b/>
          <w:color w:val="000000"/>
        </w:rPr>
        <w:t>202</w:t>
      </w:r>
      <w:r>
        <w:rPr>
          <w:rFonts w:cs="宋体;汉仪书宋二KW" w:ascii="宋体;汉仪书宋二KW" w:hAnsi="宋体;汉仪书宋二KW"/>
          <w:b/>
          <w:color w:val="000000"/>
          <w:lang w:val="en-US" w:eastAsia="zh-CN"/>
        </w:rPr>
        <w:t>4</w:t>
      </w:r>
      <w:r>
        <w:rPr>
          <w:rFonts w:ascii="宋体;汉仪书宋二KW" w:hAnsi="宋体;汉仪书宋二KW" w:cs="宋体;汉仪书宋二KW"/>
          <w:b/>
          <w:color w:val="000000"/>
        </w:rPr>
        <w:t>学年第一学期</w:t>
      </w:r>
      <w:r>
        <w:rPr>
          <w:rFonts w:ascii="宋体;汉仪书宋二KW" w:hAnsi="宋体;汉仪书宋二KW" w:cs="宋体;汉仪书宋二KW"/>
          <w:b/>
          <w:color w:val="000000"/>
        </w:rPr>
        <w:t>七年级级部工作总结</w:t>
      </w:r>
    </w:p>
    <w:p>
      <w:pPr>
        <w:pStyle w:val="Style15"/>
        <w:spacing w:lineRule="atLeast" w:line="450" w:before="0" w:after="180"/>
        <w:jc w:val="center"/>
        <w:rPr>
          <w:rFonts w:ascii="宋体;汉仪书宋二KW" w:hAnsi="宋体;汉仪书宋二KW" w:cs="宋体;汉仪书宋二KW"/>
          <w:b/>
          <w:b/>
          <w:color w:val="000000"/>
        </w:rPr>
      </w:pPr>
      <w:r>
        <w:rPr>
          <w:rFonts w:ascii="宋体;汉仪书宋二KW" w:hAnsi="宋体;汉仪书宋二KW" w:cs="宋体;汉仪书宋二KW"/>
          <w:b/>
          <w:color w:val="000000"/>
        </w:rPr>
        <w:t>蒋苏</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在一学期以来，我们初一年级组全体教师都能做到勤勤恳恳，教书育人，用心进取，工作上相互配合，不但如期实施了本级组学期计划中的各项工作，还顺利完成了校园布置的各项任务，并取得了必须的成绩。回顾一学期以来，小结如下：</w:t>
      </w:r>
    </w:p>
    <w:p>
      <w:pPr>
        <w:pStyle w:val="Style15"/>
        <w:spacing w:before="0" w:after="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Style w:val="StrongEmphasis"/>
          <w:rFonts w:ascii="-webkit-standard;苹方-简" w:hAnsi="-webkit-standard;苹方-简" w:cs="-webkit-standard;苹方-简"/>
          <w:b w:val="false"/>
          <w:color w:val="000000"/>
        </w:rPr>
        <w:t>一、同心协力、和谐相处</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本年级组教师，平时在本职岗位上勤勤恳恳，任劳任怨，不计较个人得失，始终如一，教师之间互相配合，诚心实意地交流思想，寻求共识，认真讨论年级组工作中，班级工作中出现的各种问题，在平等协商的气氛中提出问题、分析问题、解决问题。老教师以身作则，做好新教师的带头人，年轻老师谦虚好学，在教学教育过程中成长很快。师德是基础，抓好师德促工作。我组用心创设和营造了浓厚的学习气氛，不断加强学习和实践、交流。用心学习，认真参与师德、评课等培训。透过这些活动，更提高了广大教师的职业道德，构成了良好的组风：团结、务实、奉献、高效、创新，广大教师团结一致，共商教育教学改革发展，干劲倍增，构成了爱校如家，爱组如我、爱生如子的良好氛围，问题及时提，漏洞人人补，活动勤参与蔚然成风。教师与教师之间构成了团结协助、相互尊重和信任的良好氛围，使整个年级组的全期工作得以顺利展开。</w:t>
      </w:r>
    </w:p>
    <w:p>
      <w:pPr>
        <w:pStyle w:val="Style15"/>
        <w:spacing w:before="0" w:after="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Style w:val="StrongEmphasis"/>
          <w:rFonts w:ascii="-webkit-standard;苹方-简" w:hAnsi="-webkit-standard;苹方-简" w:cs="-webkit-standard;苹方-简"/>
          <w:b w:val="false"/>
          <w:color w:val="000000"/>
        </w:rPr>
        <w:t>二、提高效率，把好质量</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初一年级语、数、英语老师，个个工作上都是真劲实干、并具有丰富教学经验的教师。他们敬岗爱业，一心扑在教学第一线上，从不说累说苦，总是那样认认真真、踏踏实实地工作。团结就是力量，有了力量就有了战斗力。一学期以来，以班主任和各备课组长为核心，认真研究，精心策化，周密部署每项工作，备课组之间思想上一致，心灵上沟通，使年级组的每一位教师都十分支持年级组的工作，使我们的想法、安排能够得以顺利实施。每个备课组又以备课组长为核心，通力协作，落实到位，全体教师精诚团结，一人有事，其他人都毫无怨言的顶上去，圆满完成校园交给我们的任务已成为我们共同的心声，在业务上加强督导，确保初一学生成绩整体上台阶。</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Fonts w:cs="-webkit-standard;苹方-简" w:ascii="-webkit-standard;苹方-简" w:hAnsi="-webkit-standard;苹方-简"/>
          <w:b/>
          <w:color w:val="000000"/>
        </w:rPr>
        <w:t>1</w:t>
      </w:r>
      <w:r>
        <w:rPr>
          <w:rFonts w:ascii="-webkit-standard;苹方-简" w:hAnsi="-webkit-standard;苹方-简" w:cs="-webkit-standard;苹方-简"/>
          <w:b/>
          <w:color w:val="000000"/>
        </w:rPr>
        <w:t>、加强个人备课及群众备课的力度。本学期，我组教师深入钻研教材，广泛阅读各种与教学相关的书籍、论文。把教材研究触角延伸课外，结合学生实际因材施教，备好每一节课，认真组织好每一次群众备课，每位教师用心参与发言讨论，确定最好的教学方法。在群众备课时把教学设计、教学方法、教学中容易出现的问题研究透彻，不浪费每一分钟，良好地保证了上课的高效。</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Fonts w:cs="-webkit-standard;苹方-简" w:ascii="-webkit-standard;苹方-简" w:hAnsi="-webkit-standard;苹方-简"/>
          <w:b/>
          <w:color w:val="000000"/>
        </w:rPr>
        <w:t>2</w:t>
      </w:r>
      <w:r>
        <w:rPr>
          <w:rFonts w:ascii="-webkit-standard;苹方-简" w:hAnsi="-webkit-standard;苹方-简" w:cs="-webkit-standard;苹方-简"/>
          <w:b/>
          <w:color w:val="000000"/>
        </w:rPr>
        <w:t>、强调作业批改的质量，个性是加强了阅读笔记批改的指导和习作指导的个体化。做到了精批细改，及时反馈，有的放矢。为了做到这些，经常有老师下午不回家吃饭，晚上到校处理业务，甚至在家里批阅作文、试卷等。作业及时、有效地批改，有利地推动了学生知识、技能的反馈，实现了学生潜力的迁移，使课堂教学得以良性循环。</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Fonts w:cs="-webkit-standard;苹方-简" w:ascii="-webkit-standard;苹方-简" w:hAnsi="-webkit-standard;苹方-简"/>
          <w:b/>
          <w:color w:val="000000"/>
        </w:rPr>
        <w:t>3</w:t>
      </w:r>
      <w:r>
        <w:rPr>
          <w:rFonts w:ascii="-webkit-standard;苹方-简" w:hAnsi="-webkit-standard;苹方-简" w:cs="-webkit-standard;苹方-简"/>
          <w:b/>
          <w:color w:val="000000"/>
        </w:rPr>
        <w:t>、注重了与课堂教学相关活动的开展与考查、辅导。在抓好课堂教学的同时，组内教师利用课间甚至休息时间强化了对优生的个别提高性指导和后进生的补习辅导。实现了潜力的迁移、延伸，使学生的各项潜力均得到公正、及时的评价，促进学生各项潜力的发展。</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Fonts w:cs="-webkit-standard;苹方-简" w:ascii="-webkit-standard;苹方-简" w:hAnsi="-webkit-standard;苹方-简"/>
          <w:b/>
          <w:color w:val="000000"/>
        </w:rPr>
        <w:t>4</w:t>
      </w:r>
      <w:r>
        <w:rPr>
          <w:rFonts w:ascii="-webkit-standard;苹方-简" w:hAnsi="-webkit-standard;苹方-简" w:cs="-webkit-standard;苹方-简"/>
          <w:b/>
          <w:color w:val="000000"/>
        </w:rPr>
        <w:t>、每次考试后都及时进行针对出现的问题与不足，进行反思与想对策，调整制定下一步的教学计划。对于教学工作中出现的问题细心观察、仔细分析、研究对策，小到每个学生的言行，大到每个备课组的教学设计，年级组会都细心过问，我们认为精讲、精练、常考、注重反馈是取胜的法宝。</w:t>
      </w:r>
    </w:p>
    <w:p>
      <w:pPr>
        <w:pStyle w:val="Style15"/>
        <w:spacing w:before="0" w:after="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Style w:val="StrongEmphasis"/>
          <w:rFonts w:ascii="-webkit-standard;苹方-简" w:hAnsi="-webkit-standard;苹方-简" w:cs="-webkit-standard;苹方-简"/>
          <w:b w:val="false"/>
          <w:color w:val="000000"/>
        </w:rPr>
        <w:t>三、以德为首，齐抓共管</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教育以德为首。德育工作是搞好其它工作的重要基础。年级组的老师高度重视德育工作，用心建立健康、和谐、向上的良好级风、班风。开学初，我们就确定了从狠抓学生在校行为规范教育做起，以养成教育作为德育工作的切入点，以此带动教育、教学工作的全面开展。为了保证此工作落实，开创一个良好的开端。</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Fonts w:cs="-webkit-standard;苹方-简" w:ascii="-webkit-standard;苹方-简" w:hAnsi="-webkit-standard;苹方-简"/>
          <w:b/>
          <w:color w:val="000000"/>
        </w:rPr>
        <w:t>1</w:t>
      </w:r>
      <w:r>
        <w:rPr>
          <w:rFonts w:ascii="-webkit-standard;苹方-简" w:hAnsi="-webkit-standard;苹方-简" w:cs="-webkit-standard;苹方-简"/>
          <w:b/>
          <w:color w:val="000000"/>
        </w:rPr>
        <w:t>、开好一个头，配合校园的常规教育月活动，各班认真学习了各种规章制度，以确保常规教育活动的实效性。各班以行为规范为突破口，培养学生的自主意识，在以管理约束为特征的行为规范养成活动中，体现“学生发展为本”的思想，管而不僵。</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Fonts w:cs="-webkit-standard;苹方-简" w:ascii="-webkit-standard;苹方-简" w:hAnsi="-webkit-standard;苹方-简"/>
          <w:b/>
          <w:color w:val="000000"/>
        </w:rPr>
        <w:t>2</w:t>
      </w:r>
      <w:r>
        <w:rPr>
          <w:rFonts w:ascii="-webkit-standard;苹方-简" w:hAnsi="-webkit-standard;苹方-简" w:cs="-webkit-standard;苹方-简"/>
          <w:b/>
          <w:color w:val="000000"/>
        </w:rPr>
        <w:t>、组织好学生大型活动：法制讲座、二次表彰大会、一次家长会、一次感恩励志现场教育大会、学生演讲比赛、礼貌宿舍观摩评比大会、星级教室观摩评比大会、中学生文艺汇演。以活动为载体，培养学生的群众主义观念和团结协作意识</w:t>
      </w:r>
      <w:r>
        <w:rPr>
          <w:rFonts w:cs="-webkit-standard;苹方-简" w:ascii="-webkit-standard;苹方-简" w:hAnsi="-webkit-standard;苹方-简"/>
          <w:b/>
          <w:color w:val="000000"/>
        </w:rPr>
        <w:t>;</w:t>
      </w:r>
      <w:r>
        <w:rPr>
          <w:rFonts w:ascii="-webkit-standard;苹方-简" w:hAnsi="-webkit-standard;苹方-简" w:cs="-webkit-standard;苹方-简"/>
          <w:b/>
          <w:color w:val="000000"/>
        </w:rPr>
        <w:t>并在活动中培养学生潜力、发展学生特长。</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Fonts w:cs="-webkit-standard;苹方-简" w:ascii="-webkit-standard;苹方-简" w:hAnsi="-webkit-standard;苹方-简"/>
          <w:b/>
          <w:color w:val="000000"/>
        </w:rPr>
        <w:t>3</w:t>
      </w:r>
      <w:r>
        <w:rPr>
          <w:rFonts w:ascii="-webkit-standard;苹方-简" w:hAnsi="-webkit-standard;苹方-简" w:cs="-webkit-standard;苹方-简"/>
          <w:b/>
          <w:color w:val="000000"/>
        </w:rPr>
        <w:t>、开展“珍爱生命，学会自救自护”主题班会，本次主题班会以提高中学生安全意识为目的，增强自护、自救、防灾、逃生潜力为主要资料，促使学生构成了相关的安全意识，掌握了必要的安全知识和技能，初步养成了正确应对日常生活和突发安全事件的潜力</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Fonts w:cs="-webkit-standard;苹方-简" w:ascii="-webkit-standard;苹方-简" w:hAnsi="-webkit-standard;苹方-简"/>
          <w:b/>
          <w:color w:val="000000"/>
        </w:rPr>
        <w:t>4</w:t>
      </w:r>
      <w:r>
        <w:rPr>
          <w:rFonts w:ascii="-webkit-standard;苹方-简" w:hAnsi="-webkit-standard;苹方-简" w:cs="-webkit-standard;苹方-简"/>
          <w:b/>
          <w:color w:val="000000"/>
        </w:rPr>
        <w:t>、关注每一个学生的心理健康，校园心灵驿站的开放，任课老师也用心配合班主任做好学生的思想工作，把一些不良因素遏止在萌芽状态。</w:t>
      </w:r>
    </w:p>
    <w:p>
      <w:pPr>
        <w:pStyle w:val="Style15"/>
        <w:spacing w:before="0" w:after="0"/>
        <w:rPr>
          <w:rFonts w:ascii="-webkit-standard;苹方-简" w:hAnsi="-webkit-standard;苹方-简" w:cs="-webkit-standard;苹方-简"/>
          <w:b/>
          <w:b/>
          <w:color w:val="000000"/>
        </w:rPr>
      </w:pPr>
      <w:r>
        <w:rPr>
          <w:rFonts w:ascii="-webkit-standard;苹方-简" w:hAnsi="-webkit-standard;苹方-简" w:cs="-webkit-standard;苹方-简"/>
          <w:b/>
          <w:color w:val="000000"/>
        </w:rPr>
        <w:t>　　</w:t>
      </w:r>
      <w:r>
        <w:rPr>
          <w:rStyle w:val="StrongEmphasis"/>
          <w:rFonts w:ascii="-webkit-standard;苹方-简" w:hAnsi="-webkit-standard;苹方-简" w:cs="-webkit-standard;苹方-简"/>
          <w:b w:val="false"/>
          <w:color w:val="000000"/>
        </w:rPr>
        <w:t>四、工作反思：</w:t>
      </w:r>
    </w:p>
    <w:p>
      <w:pPr>
        <w:pStyle w:val="Style15"/>
        <w:spacing w:before="0" w:after="180"/>
        <w:rPr>
          <w:rFonts w:ascii="-webkit-standard;苹方-简" w:hAnsi="-webkit-standard;苹方-简" w:cs="-webkit-standard;苹方-简"/>
          <w:b/>
          <w:b/>
          <w:color w:val="000000"/>
        </w:rPr>
      </w:pPr>
      <w:r>
        <w:rPr>
          <w:rFonts w:ascii="-webkit-standard;苹方-简" w:hAnsi="-webkit-standard;苹方-简" w:cs="-webkit-standard;苹方-简"/>
          <w:b/>
          <w:color w:val="000000"/>
        </w:rPr>
        <w:t>　　整体上，我们各方面工作都在逐渐走上正轨，处于一个良好发展势头，取得了必须的成绩。但是，在班级管理上，还有个别班暗藏着较多不稳定的因素，暴露出不少问题。有个别教师的教学管理不是很到位，方法欠佳，效果不明显</w:t>
      </w:r>
      <w:r>
        <w:rPr>
          <w:rFonts w:cs="-webkit-standard;苹方-简" w:ascii="-webkit-standard;苹方-简" w:hAnsi="-webkit-standard;苹方-简"/>
          <w:b/>
          <w:color w:val="000000"/>
        </w:rPr>
        <w:t>;</w:t>
      </w:r>
      <w:r>
        <w:rPr>
          <w:rFonts w:ascii="-webkit-standard;苹方-简" w:hAnsi="-webkit-standard;苹方-简" w:cs="-webkit-standard;苹方-简"/>
          <w:b/>
          <w:color w:val="000000"/>
        </w:rPr>
        <w:t>对学困生的帮教，缺乏有效的方法和指导</w:t>
      </w:r>
      <w:r>
        <w:rPr>
          <w:rFonts w:cs="-webkit-standard;苹方-简" w:ascii="-webkit-standard;苹方-简" w:hAnsi="-webkit-standard;苹方-简"/>
          <w:b/>
          <w:color w:val="000000"/>
        </w:rPr>
        <w:t>;</w:t>
      </w:r>
      <w:r>
        <w:rPr>
          <w:rFonts w:ascii="-webkit-standard;苹方-简" w:hAnsi="-webkit-standard;苹方-简" w:cs="-webkit-standard;苹方-简"/>
          <w:b/>
          <w:color w:val="000000"/>
        </w:rPr>
        <w:t>对学生青春期的心理、生理的教育和辅导还做得很不够，等等。因此，我们今后还要在加强班级的有效管理上，注重整体学习风气的培养，牢牢把握教学质量关。工作虽然扎实、有效，但创新精神还有待于进一步提高。工作用心性都很高，应注重工作的灵活性与其它教师的交流。衷心期望初一全体教师要勇于探索、大胆尝试。在年级组群体中培养争先赶优的良好氛围，并扎实地开展自我学习、自我提升活动，树立一种人人向上奋发、不进则退的竟争意识。</w:t>
      </w:r>
    </w:p>
    <w:p>
      <w:pPr>
        <w:pStyle w:val="Normal"/>
        <w:rPr>
          <w:rFonts w:ascii="-webkit-standard;苹方-简" w:hAnsi="-webkit-standard;苹方-简" w:cs="-webkit-standard;苹方-简"/>
          <w:b/>
          <w:b/>
          <w:color w:val="000000"/>
        </w:rPr>
      </w:pPr>
      <w:r>
        <w:rPr>
          <w:rFonts w:cs="-webkit-standard;苹方-简" w:ascii="-webkit-standard;苹方-简" w:hAnsi="-webkit-standard;苹方-简"/>
          <w:b/>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汉仪书宋二KW"/>
    <w:charset w:val="86"/>
    <w:family w:val="auto"/>
    <w:pitch w:val="default"/>
  </w:font>
  <w:font w:name="-webkit-standard">
    <w:altName w:val="苹方-简"/>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4"/>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Times New Roman" w:hAnsi="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4:46:00Z</dcterms:created>
  <dc:creator>Microsoft Office û</dc:creator>
  <dc:description/>
  <dc:language>en-US</dc:language>
  <cp:lastModifiedBy>涂涂</cp:lastModifiedBy>
  <dcterms:modified xsi:type="dcterms:W3CDTF">2024-01-03T14:59: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7CB014566067F0C005956532D9FDCF_43</vt:lpwstr>
  </property>
  <property fmtid="{D5CDD505-2E9C-101B-9397-08002B2CF9AE}" pid="3" name="KSOProductBuildVer">
    <vt:lpwstr>2052-6.4.0.8550</vt:lpwstr>
  </property>
</Properties>
</file>