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新安小学</w:t>
      </w:r>
      <w:r>
        <w:rPr>
          <w:b/>
          <w:bCs/>
          <w:sz w:val="36"/>
          <w:szCs w:val="36"/>
        </w:rPr>
        <w:t>教师“大家访”活动记录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许亚芳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一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罗兴钰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丽娟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夏婷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3.9.27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上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该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入学近一个月的时间里表现出较强的学习能力，语言表达能力和逻辑思维能力都较强，但在纪律上有时有些散漫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爱做小动作，写字、默写方面情况也不容乐观。</w:t>
            </w:r>
          </w:p>
        </w:tc>
      </w:tr>
      <w:tr>
        <w:trPr>
          <w:trHeight w:val="28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家长提前沟通，确定好时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进行上门家访。家访过程中向家长了解学生平时在家的学习、生活情况，跟家长探讨一些辅导孩子学习的方法，也向家长传授了一些家教方面的有效经验，向学生提出一些改进意见。另外还对家长和学生进行了反电诈的宣传教育、假期的安全教育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孩子良好的学习习惯和生活习惯的培养离不开家长的督促，该生的爸爸妈妈对孩子学习和生活都十分关心，孩子性格偏外向，生性好动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着重培养良好的学习习惯和生活习惯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帮助孩子确立一些学习目标、行为准则，学会自我约束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家校合作是促进学生发展进步最有效的方式之一。老师与家长直接沟通能方便快捷地了解学生的情况。通过本次家访，家长知道了应该如何辅导孩子学习，以帮助孩子取得进步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访掠影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（附照片）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4480560" cy="597408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597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桃李芬芳1411296780</cp:lastModifiedBy>
  <dcterms:modified xsi:type="dcterms:W3CDTF">2023-12-29T09:41:50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